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911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719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451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203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