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ident Player v1.00 documentation                             22.9.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Using 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Legal iss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speeches are always terrible, so I'll be as brief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. Incident is a visual presentation that tells a 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 is divided into parts usually under 10 minut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. Usually three different size versions of a par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; small, medium and large. One data file (*.dat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p.dat, which is the player data file) contains one siz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ne part. Usually the size versions are different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peg encoding quality. Obviously you only need on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a certain part, so if you have all three of the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delete two (leave the one best suited for your quality/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nee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ic idea is to collect all the necessary files in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is way ip.exe will be completely automatic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all the data files in the directory. Other arrangem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 possible (see 4. Using ip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ata files will be released. Check out the Inc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b-pages (see below) for details on the current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 web-pages are at http://www.hut.fi/~jpleppan/Incident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p.exe          main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4gw.exe      dos ext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p.dat          player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p.doc          thi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dat          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ual rules apply to using dos4gw. Names of ip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p.dat must not be changed and they must b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Apart from ip.dat all data files can be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 and their filenames are irrelevant as long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is 'da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tium 100MHz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Mb free RAM (optimum is 32Mb free 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 with 1Mb RAM and VBE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6.2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like this should run ip with no problems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VGA is optional, but if the data file contains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, you won't be able to see them. In fact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s when it is supposed to display a picture and VBE 1.2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112 is not supported. Part One does not contain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Using 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p.exe is an extended DOS executable that runs under dos4gw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p.exe does not run under win95, but runs under DOS7. 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under Windows NT, but NT multitasking causes ip.exe to m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t of vertical retraces. This makes the animation sl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ky. In short: don't run ip.exe under any kind of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p.exe could run properly in a DOS-session under OS/2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correct DOS-session settings and hasn't been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'ip -h' will show this 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clip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 Player v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&lt;drive&gt;:\&lt;path&gt;\ip.exe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       animation sequenc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        perform full check on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       force animation. Ignore all timing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        help. Thi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[t]     show info on data files. -it shows less info with full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        n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&lt;order&gt; sort data files by order, which is one of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depicte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part number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releas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&lt;path&gt;  path to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        verb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        extensive vb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clip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ata files are not in the current directory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location with the -p&lt;path&gt; option. If &lt;path&gt;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ip will play all data files in that director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ath&gt; is a file, ip will play that single file. &lt;path&gt;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 or relativ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-o&lt;order&gt; specifies the order in which data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. As a default, data files are ordered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number. You can also use release date order, which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you the same order as part number does. Depicte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es the subject matter chronolog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resses while playing: pressing esc exits the play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ny other key makes the player skip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playing portion and go to the nex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 info display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      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            result of header check: o=ok, f=f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           result of full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         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ize           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         pa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            par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         size version: U=undefined, S=sm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=medium, L=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        date of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icted        the time and date which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 file depi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anything goes wrong during playing, the first th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is to run a full check on the data files with option 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freeing up some RAM if you have less than 16Mb 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get an error code beginning with a zero (that is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 less than 0x10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get error code 0x3020 "MPEG decoding too sl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y scrolls are jerky or not smo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freeing up memory, keep in mind that you want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os4gw can use as virtual memory, that is, any memory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counter a repeatable error using ip.exe (other than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emory or other trivial error), send a bug repor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via e-mail. The report should includ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p.exe version, dat file info (this you can get with the 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), hardware information, system configuration (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, autoexec.bat, config.sys) and an error description (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point did the error occur, what was the err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Legal iss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program is available to the user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fee or royalty on an "as is" basis. 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s any and all warranties, whether express, impli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ary, including any implied warranties or merchantabilit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tness for a particular purpose.  In no event sh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-holder be liable for any incidental, punitiv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 of any kind whatsoever aris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 Player v1.00 is copyright (C) 1997, Jere Leppnen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s Reserved except as specifi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is hereby granted to use, copy, and distribu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without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PEG-2 decoding this program uses mpeg2play version 1.1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Stefan Eckart. mpeg2play is based on mpeg2de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4, MPEG Software Simulation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JPEG decoding this program uses The Independent JPEG Grou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EG software release 6a, copyright (C) 1991-1996, Thomas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e. I am required to state that "this software is ba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n the work of the Independent JPEG Grou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re Lepp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elahdentie 3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200 Helsinki,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leppan@cc.hu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hut.fi/~jpleppa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