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.DOC - File Find Utility for OS/2 documentation.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Author:        Carl Sturmer  MS04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Environ:       OS/2 1.1  TOOLKT11  MS 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386/2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mb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ea. 40mb Seagates 1 to 1 inter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ea. 3.5  1.44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ea. 5.25 1.2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yntax:        C:&gt;FF [drive:]filename.ext   [drive: is 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History:       89.0604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89.0608 Corrected file size and file tim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pp.Type:      Text mode FAPI  (not bound due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Distribution:  Placed in the Public Domain via MS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Restrictions:  This utility is not to be used in manner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monitary profit as a result of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Limitations:   The syntax for running FF.EXE is restri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ersion.  I wrote it in a day and a half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ot of time spent sifting through the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.  You are not able to give a path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when running the program or you will get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 (usually no finds).  This will b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in the next few weekends.  Below are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 for running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Usage:         F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efaults to the current drive and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oot directory for the search.  All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/ OS/2 wildcards are supported for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 and/or the extension.  This particul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find all the files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EXE o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 d:pm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go to drive d: and start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y for the search.  This call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the files that start with the letters  p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ny extension.  Note that the driv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ollow with a colon and no space between the col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 c:PMGPI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find the file PMGPI.PDF on drive C: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.  It does not matter whether you use c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er case for the file(s)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will produce an error message st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d not supply a filename and also display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Future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e next few weekends I will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Support subdirectory starts for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Multiple drives to be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and searched simultaniously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nds or lack of will be display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on the screen. ie multitasking, w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Dynamic filename length support. (to meet with M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ification that filename lengths will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releases of OS/2 and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characters for the filename and 3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extension)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Add dynamic screen size support. i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0 character width and 25 character heigh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Sensing for FF running in a PM tex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justing display to match window size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Abou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is the columns that ar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while running 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ROGRAM NAME *********************  TITLE ********************** AUTH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urrently being sear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                       FILESIZE  DATE  TIME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                   "     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                   "     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                   "     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                                "     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(continue, abort or number of finds at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(press any key to clos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1: ATTRIBUTES are provided via a one letter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current attribute settings.  The let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=  NORMAL      - a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=  READONLY    - file is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=  HIDDEN      - fil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=  SYSTEM      - file is a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 =  ARCHIVE     - archive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n attribute is set you will see it's letter appe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ttribute is not you will see a dash  -. 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re always diplayed in the same order ie.   NRH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file with only normal and archive attribute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s  N---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2:(press any key to close process)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FF in a PM text window, with the P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from the StartPrograms App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ility the window would close befor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 how many finds FF made.  That is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's PM text window set to close o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run across any bugs or inconsisten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interface please drop me a line via a Quick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ddress them to MS044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note that I am aware that the file c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match what CHKDSK or Norton Utilities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primarily due to the fact that CHKDSK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pot a couple of attributed files that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und the attribute for in the DosFindNext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far as Norton Utilities I will return the sam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but an FF *.* or an FF .  This is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directories as files and will not re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find.  I found that usually when I a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 file I wasn't looking for a directory, I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only. (This could change in a futur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