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RK Meroitic (Hieroglyphics)</w:t>
      </w:r>
    </w:p>
    <w:p>
      <w:pPr>
        <w:pStyle w:val="Heading3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Esc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2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3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4</w:t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5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6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7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8</w:t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9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0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2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Dru.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Roll.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Pau.</w:t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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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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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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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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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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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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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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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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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</w:t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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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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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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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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6"/>
                <w:szCs w:val="6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ï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Einfg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Pos1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á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ò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¸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´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à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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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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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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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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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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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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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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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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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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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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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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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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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</w:t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Entf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Ende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â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Pos1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é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Bil</w:t>
            </w:r>
            <w:r>
              <w:rPr>
                <w:rFonts w:ascii="Wingdings" w:hAnsi="Wingdings"/>
                <w:sz w:val="20"/>
              </w:rPr>
              <w:t>é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+</w:t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ò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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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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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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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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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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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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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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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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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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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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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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</w:t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Symbol" w:hAnsi="Symbol"/>
                <w:sz w:val="20"/>
              </w:rPr>
              <w:t>¿</w:t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ç</w:t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5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è</w:t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ñ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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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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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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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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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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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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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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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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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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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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</w:t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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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</w:t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ñ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é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Ende</w:t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ê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Bil</w:t>
            </w:r>
            <w:r>
              <w:rPr>
                <w:rFonts w:ascii="Wingdings" w:hAnsi="Wingdings"/>
                <w:sz w:val="20"/>
              </w:rPr>
              <w:t>ê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¿</w:t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Strg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Alt</w:t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Alt Gr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Strg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ç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ê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è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Einfg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Entf</w:t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Esc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2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3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4</w:t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5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6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7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8</w:t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9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0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F12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Prn.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Scr.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Pau.</w:t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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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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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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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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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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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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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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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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</w:t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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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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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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8"/>
                <w:szCs w:val="8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ï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Ins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Pos1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á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ò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¸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´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-</w:t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à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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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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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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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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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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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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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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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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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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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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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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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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</w:t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Del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End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â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Pos1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é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Sc</w:t>
            </w:r>
            <w:r>
              <w:rPr>
                <w:rFonts w:ascii="Wingdings" w:hAnsi="Wingdings"/>
                <w:sz w:val="20"/>
              </w:rPr>
              <w:t>é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+</w:t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ò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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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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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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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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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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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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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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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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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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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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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</w:t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8"/>
                <w:szCs w:val="8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Symbol" w:hAnsi="Symbol"/>
                <w:sz w:val="20"/>
              </w:rPr>
              <w:t>¿</w:t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ç</w:t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5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è</w:t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ñ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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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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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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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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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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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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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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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</w:t>
            </w: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ab/>
              <w:t>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</w:t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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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  <w:t></w:t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  <w:sz w:val="7"/>
                <w:szCs w:val="7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Wingdings" w:hAnsi="Wingdings"/>
                <w:sz w:val="20"/>
              </w:rPr>
              <w:t>ñ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rFonts w:ascii="RK Meroitic (Hieroglyphics);Symbol" w:hAnsi="RK Meroitic (Hieroglyphics);Symbol" w:eastAsia="RK Meroitic (Hieroglyphics);Symbol" w:cs="RK Meroitic (Hieroglyphics);Symbol"/>
              </w:rPr>
            </w:pPr>
            <w:r>
              <w:rPr>
                <w:rFonts w:eastAsia="RK Meroitic (Hieroglyphics);Symbol" w:cs="RK Meroitic (Hieroglyphics);Symbol" w:ascii="RK Meroitic (Hieroglyphics);Symbol" w:hAnsi="RK Meroitic (Hieroglyphics);Symbol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é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End</w:t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ê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Sc</w:t>
            </w:r>
            <w:r>
              <w:rPr>
                <w:rFonts w:ascii="Wingdings" w:hAnsi="Wingdings"/>
                <w:sz w:val="20"/>
              </w:rPr>
              <w:t>ê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>
                <w:rFonts w:ascii="Symbol" w:hAnsi="Symbol"/>
                <w:sz w:val="20"/>
              </w:rPr>
            </w:pPr>
            <w:r>
              <w:rPr>
                <w:rFonts w:ascii="Symbol" w:hAnsi="Symbol"/>
                <w:sz w:val="20"/>
              </w:rPr>
              <w:t>¿</w:t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Ctl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Alt</w:t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Alt Gr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Ctl</w:t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ç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ê</w:t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jc w:val="center"/>
              <w:rPr>
                <w:rFonts w:ascii="Wingdings" w:hAnsi="Wingdings"/>
                <w:sz w:val="20"/>
              </w:rPr>
            </w:pPr>
            <w:r>
              <w:rPr>
                <w:rFonts w:ascii="Wingdings" w:hAnsi="Wingdings"/>
                <w:sz w:val="20"/>
              </w:rPr>
              <w:t>è</w:t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Insert</w:t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spacing w:before="40" w:after="0"/>
              <w:rPr/>
            </w:pPr>
            <w:r>
              <w:rPr/>
              <w:t>Del</w:t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RK Meroitic (Hieroglyphics)">
    <w:altName w:val="Symbol"/>
    <w:charset w:val="02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/>
      <w:i/>
      <w:iCs/>
      <w:smallCaps/>
      <w:sz w:val="40"/>
      <w:szCs w:val="40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Gothic" w:hAnsi="Century Gothic" w:eastAsia="Century Gothic" w:cs="Century Gothic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1134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567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80" w:after="0"/>
    </w:pPr>
    <w:rPr>
      <w:b/>
      <w:bCs/>
      <w:i/>
      <w:iCs/>
      <w:smallCaps/>
      <w:sz w:val="28"/>
      <w:szCs w:val="28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MS LineDraw;Symbol" w:hAnsi="MS LineDraw;Symbol" w:eastAsia="MS LineDraw;Symbol" w:cs="MS LineDraw;Symbol"/>
      <w:color w:val="auto"/>
      <w:sz w:val="16"/>
      <w:szCs w:val="16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6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9:42:00Z</dcterms:created>
  <dc:creator>Kainhofer</dc:creator>
  <dc:description/>
  <dc:language>en-US</dc:language>
  <cp:lastModifiedBy>Kainhofer</cp:lastModifiedBy>
  <dcterms:modified xsi:type="dcterms:W3CDTF">1997-03-24T12:20:00Z</dcterms:modified>
  <cp:revision>7</cp:revision>
  <dc:subject/>
  <dc:title>Deutsches Tastaturlayout</dc:title>
</cp:coreProperties>
</file>