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Instructions for FILE2BAS.EXE(tm) v1.2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2004 by JAMES M. LORD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Fre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Only the files of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FILE2BAS.EXE [drv:\path\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BAS.DIZ        (File with additional Inf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BAS.DOC        (Text File with Use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BAS.EXE    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BAS.INF        (Setu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(Optional Se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BAS.EXE  takes any ASCII or BINARY File to Make Basic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oduce that File in ever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:         you may also Paste Text into Textbox an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results will display in the 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:        the Output File or Text in Textbox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you PB/Win Editor that edits your 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ASCII chr$(34) or " will change to  ""+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void conflicting with the rules of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Mode will need a Max Lenght Because Most Editors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Per Line. the TrackBar will let you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ARNING  Additional Code is Needed to Wri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&amp;Drop File onto Shortcut icon for Norm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lect File then Right Click and select FILE2BA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f you have any ideas on any New features let me k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BAS 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NT OF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grants you a single, non-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2BAS provided you agree to abide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user is authorized to use the FILE2BAS on one compu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by more than one individual via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THER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do not become the owner of the FILE2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, programs and/or documentation). You agree not to rent,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cense, reverse engineer, modify, translate FILE2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attempted to ensure the reliability of the FILE2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cannot assume any liability for damage that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of this program, whether or not in accordance wit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cations. It is not possible to guarantee the program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ircumstances, at all times, with all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with any user data, programs, or 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warrants the diskette media and manual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or manufacture for a period of 30 days from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this package or use the FILE2BAS you indicate you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ly warranty. You agree that regardless of the form of any 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's liability for any damages or loss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xceed the price paid for use of the program. NO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warranty described in the above paragraph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xpressed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 LIABILITY FOR INCIDENTAL OR CONSEQUENTIAL DA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JASM SOFTWARE LLC or its suppliers, if any,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al, incidental or consequential damages whatsoever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damages for lost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any other loss) arising out of the use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ASM SOFTWARE LLC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. Some states do not allow the limitat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incidental or consequenti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