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2198024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152283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7430779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846555659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