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9758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31948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141033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