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555486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753623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849266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0490792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