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1140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44159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26628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