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489073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041232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30678216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