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805685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61598504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06096356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214863739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56555470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52731232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