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8264528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512065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56983656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