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6920272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501189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2723191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