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58443912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07221530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031818186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585759409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35820815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42265203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