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9168750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37728337"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921714572"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159720760"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037461832"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867916431"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753728595"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672757445"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