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03908583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134824535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978076499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72765826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