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44568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35183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1416954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