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840626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337142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0413979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