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713519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1008668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0188820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