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6405189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945774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8899470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36993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7067412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3445866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