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591905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986476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5880656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02390237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