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13937081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5757770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2613227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7606390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4414117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