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49857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216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9314118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5372553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486187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219902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