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07990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1593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02454303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510309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8947967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1126407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