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904020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0849197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043968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629670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