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0238142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45132206"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709135487"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811043082"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870671829"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