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6482886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0230459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74807531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0450554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