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5894379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9661607"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84212023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37244280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960064840"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259530631"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767535373"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