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56845460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868519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6473283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