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5423536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2686816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231666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468728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351245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1012274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9448490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618335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