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5140969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2879843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