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71311622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116030286"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514457124"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