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25602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28076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65281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9346217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1435493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