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9697024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759336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07636763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