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54750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9317742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