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69258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9343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94420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25304903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