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01187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0829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47374639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