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7372385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8656874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59524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