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4086029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761076998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1035235064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