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46544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95881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8779155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939880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184265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70465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