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1553553014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554535619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