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39572669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763342320"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2043518578"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