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72600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52934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903091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621653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2551007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876154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