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126006054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12833244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188417290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1705119334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