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9250929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62941074"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57883682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94711159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42877035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02443651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