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34765440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526417447"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923736309"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855881335"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81115293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