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4943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545715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9409617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67447000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526261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763832191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