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9354548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1206611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6355877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