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02645415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0256886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00792084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1629957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