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6877158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8294895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8209334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1556366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