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74964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459657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6150572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