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88769230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16821944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