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329683792"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843831813"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96560336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47015492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35187122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184034001"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5022624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941133685"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94275706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853872950"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487117482"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78359943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977516930"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765254515"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882459080"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20219281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722704833"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393076501"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748021691"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495037356"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746844187"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604459224"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2054277878"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245880285"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379293848"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450550887"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