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28872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5261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146788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