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09043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3441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6987213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414947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121676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59714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