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1929278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4519337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7196840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99366618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