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0329032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85101571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3707755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3206413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