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579810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58927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991208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