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244393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1239418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2547693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4027881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4531471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5413382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