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9968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7747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51361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2924018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9230511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4564115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