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724672246"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963459705"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275422220"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444456729"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2112531160"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498262852"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2128265036"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356374931"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105989110"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