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51506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25143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82914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1688525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3064012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