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836330193"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538208101"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053527343"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540567092"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