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915999865"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34543550"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026125700"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429677615"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2057603035"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200680395"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451805645"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