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3612438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08447154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599399542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