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94863139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2083514597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91957018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