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463860443"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750125895"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001166724"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746137444"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390441472"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