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1909721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6046647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4332763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