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6876419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48196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1560417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6283842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8354393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