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799973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114742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8699705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