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8496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25555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06714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6542252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