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7195595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4702567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411675022"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76994781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41767038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71386122"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57265385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843905960"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