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695597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486816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7744470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