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45871986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75442025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570170289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