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46114455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88760798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45156689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81442347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