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940563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62922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02205779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