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182898683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391957714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765751494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