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09085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8191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467997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2284436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20979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925120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