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212895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191567617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