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62191485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56270835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97177504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10617689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39857595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