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8029222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848865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671159430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