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108192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2675015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295037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72469598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