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441216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051755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26500127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48393197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89485292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955177185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