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0160706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310513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3936208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1690516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