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7960481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15891010"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31490133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