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6443725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75776153"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75719266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213831084"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55381512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985050196"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304743764"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571206149"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