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7942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950083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6338585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