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56179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641676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2758752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