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77825736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17471172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96051080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