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29689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2168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346612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2877906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942366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135638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