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14291881"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99715578"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469546567"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771381488"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48264809"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073669254"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