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9409166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2027715411"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915129908"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861619930"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97389782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