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9671633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8805449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8263458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