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======================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File:  SmartAss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Version:  0.965a (PC)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Description:  Fortune cookie program  (documentation)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Created:  Sun 10th July 1995 22:21:19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Author:  Sveinar Rasmussen (sveinarr@stud.cs.uit.no)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(c) Copyright 1995 Sveinar Rasmussen, All rights reserved.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======================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y who quotes from another shall always be known as a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MARTAS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ortune cookie program for your pleasure. SmartAss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20000 different cookies. Everything from Murphy's la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l's Dictionary, myths, jokes, computer mimics to st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to forget - quotes from famous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Ass is a MSDOS program and only puts text to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Make your favorite directory in which you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('smartass.idx' and 'smartass.dat').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ass executable with following optional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ass [/n] [pa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'/n' prevents the Smartass to clear scree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ing the text to stdout. Default path is 'c:\utils\smartas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requires approx. 2.2 MB space on your H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a funny little program. Available o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forms: Unix, Linux, Amiga and PC. If you are look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version, try Aminet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ake no responsibility for whatever is in the cooki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disturbing to some 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haps make a win95 version of Smartass, which shows the 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ide a nice window. This is way into the future.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the unix X11 support (may take some time... he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 Sveinar Rasmussen, did this. Please mail me if you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, bug reports etc. at sveinarr@stud.cs.uit.no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hable on snail 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einar Rasmu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nattsolveien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24 Tomasj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 hellos fly out to the following peo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vard Pedersen  - for making SmartAss on the Amiga and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oki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Simonsen   - for machine typing some qo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Larsen     - for betatesting (un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se Magnussen  - for betatesting (ami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800-0.961a trun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961b: First release. Ported from unix v0.96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0.965a: Added almost 12000 new cookies. Debu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rtass is freely distributable   -   Copy it to all you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veinar "Spiff"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0th of July 1995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