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Resizer v. 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Zelep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freeware. You may freely copy it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remains unchanged and it is distributed with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s. The author is not responsible for any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years, more and more people search for more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s, like OS/2 or Windows NT, or even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es. But trying to escape from the black and white world of DO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easy, since most of the existing (and interesting)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under DOS. So, most of these users try to keep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w OS's partition. But this is not always eas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ing means loss of data, leading to the need of backup stre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se (floppy backups). So, many users prefer to loose some of thei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ing up the most valuable of it, in order to repartition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 was in the same situation myself, so I thought: "Why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program? This would save me time and money". So I mad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oes exactly that: It can change a FAT partition's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 this partition into the empty disk space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reate new partitions, or when you get many small parti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m into one larger. Well, all you have to do is to read care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, and then use the program. In section 3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information that will help you not only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but to get some basic knowledge on the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need FDISK as soon as you make som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 order to create the new partition. Partition Resiz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titions, and it does not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 How does it wor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partitioning. I also assume that most of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is achieved. For those who don't, here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sector of the disk (sector 1, head 0, cylinder 0) res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oot sector code. That sector contains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Resizer does two things: When moving, apart from mov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t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worked correctly in all cases, and no bug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fter hundreds of tests. I have tested all the partiti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ink of, and it worked correctly. After the tests,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as compared with the originals, and the part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ecked byte by byte with the Disk Editor. Everything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for several other systems. I also tried it on my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is a Western Digital Caviar 2340, without backing up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ensure you that I have valuable data stored in there).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and the system is working perfectly, without a byt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liability isn't everything. Stability is also a great factor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o stable that it can restore its work even after a su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! Normally, if the program was interrupted during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process, it would be impossible to access the partition's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res every single step, so it always knows what the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For speed and safety reasons I use the cmos's bytes 1,3 and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bytes) to store the step counter number. Becau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re preserved even when the power is off, the program can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and continue it's work like nothing happen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hing that I couldn't prevent: Bad sectors.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ad sectors, the program will not run, in order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ill make a surface scan before it starts, but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sk is free of defects, you may skip it. It would be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your disk surface scanned with a commercial program (like Nort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or PC Tools DiskFix) before you run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ut necessary change was made to Partition Resizer version 1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ed an error code 2 when it detected Linux partitions. Thi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ux's FDisk gives incompatible ending location. This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Partition Resizer will mark a partition as "incompatibl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erroneous information. Incompatible partition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or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.3 has also corrected a bug from version 1.0.2, which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but caused trouble when trying to resize an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 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It is not difficult to make a mistake that will cost you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5 choices. The first is resizing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tended partition. This option will resize a parti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ee space for a new partition to be created. When you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ay use the second option, move partition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empty space. This way you will be able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tions in the disk. The third option is used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's cluster size. This will help you to make a small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row up to any size you want. This option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ormatted partitions, since it deletes all the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fourth option will show you detailed inform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disk. This may sometimes help you find ou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or resize. The last option will exit the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changes to the partition structure it will immediate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so that the new 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5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On the left of every partition line, there are two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ing * shows that the specified partition can be resiz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* can be resized. The marking # shows which part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Marking ! shows that a partition is incompatibl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t cannot be moved or resized. All partitions can be moved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safe. I have tried moving FAT and HPFS partitions success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cannot be sure for every partition type. If you decide to mov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ype but FAT, you will be proceeding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partition you want,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's size or move it. This can be done on the Cylinder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+,-,*,/ keys. You can always press ESC to quit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new setting satisfy you, you may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your action, so you should press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will get you back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 can be dangerous to your data. If the program finds 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so there is no worry. After it finishes, you may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exit the 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via my Internet, Fidonet, or Signet addresses (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If you don't have access to any of these network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(postcard preferred) and I will try to help you as much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me details about your system, your parti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send me hard copies of the info screens from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ystem is one of the most important thing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tructure looks very much like the DOS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hine boots, bios loads this sector at address 7C00: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7C00:0000) and it jumps there. After that, it is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tak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0DA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Marking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t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side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byte for the partition. A value of 0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5 means Extended partition, which is explained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there are partition descriptors in other places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tition length (in 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xists on every sector of the partition structure (including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Record (root sector) and 1st, 2nd and 3rd Ex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stands for extended partition and 'l' stands for logi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partition. Now, the starting location of the primar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allocates, is reserved for logical drives.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may contain logical drives, or extended part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artition structure is a linked list structu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like. (Every extended partition description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55 mark 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some specifications for partitions. Part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a cylinder, and end at a cylinder's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ing location must always be Cyl: XXXX  Head: (0 or 1)  Secto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location must be Cyl: YYYY  Head: k-1  Sector l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of the physical disk, and l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sical disk. Also, if you delete one of the middle logica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the 2nd Ext.) then the previous extended partition w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next, replacing the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play with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step of the booting procedure. And this is whe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lucky enough, why not NTF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1 (unused) and later on the rest of the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useful information. This information begins at offse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tion Resizer WON'T WORK FOR DISKS WITH SE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on a FAT drive. A FAT drive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How many FAT copies are there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ximum number of files and directories tha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nstant length (512 entries * 32 bytes/entr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ors in the partition, this value contains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ke up. This depends on how many clusters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0-0x23         Big total number of sectors: If we have more than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             Extended boot record signature: This mark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bit FAT or 16bit F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nderstand more about the FAT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tition). The first FAT, who's length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t sector, contains entries that mark the partition'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t up to find the value that is stored in the FA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s 0xFFFFFFF8 (0xFFFFF8 for 12bit F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's files and directories. Right after the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0 or several bytes long, you will consume space of 8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is lowered dramatically, and it would save many megs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ways possible, since changing cluster size without l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extremely complicated. But who knows, wait til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ctually it isn't. DOS partitions were designed to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faced lots of problems while trying to successfully res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was the FAT12 to FAT16 and vice versa conversion. Why is that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#$%#$@#^!@ who designed the FAT file system,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 to determine the FAT type from the partition's cluster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! This means that when you boot your machine, DOS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in a partition, and if it is less than 4088, it'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o be 12bit, or if it's greater or equal that 4088 it tak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! Well, I couldn't find a good reason to this technique, but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, since if I grow a partition over 4088 clusters, or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4088, I have to change the FAT from 12 to 16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troubled me was the fact that PC Tools Disk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artition structure while everything seemed to be OK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discovered that PC Tools give a false alarm, if there is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partition before the first logical driv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logical drives in the extended partition, and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PC Tools will warn you without a reas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rogram, since the same thing happens with FDISK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blems appeared, when I fixed all the above, sinc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uster limit to be 4080 clusters, and not 4088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HKDSK found the partition to be OK with 4084 clusters and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PC Tools DiskFix considered it as 16bit, and it appeared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, I avoid to make a partition to have clusters number between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88, just to avoid similar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the partition should be resized correctly. But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gram finds FAT errors or anything, don't jump to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ood old CHKDSK. And if you still doubt your partition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third diagnostics program to get rid of all your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OK, you've got the program. But now what happens? Where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hrink or grow? How should you place the part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s to grow mo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think what the new sizes will be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 logical drive doesn't make space for primary partiti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drives. You will have to move the partitions insi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resize the extended partition itself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new primary partition. The same is for logical drive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partition like a balloon in a box. You cannot ge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f you don't deflate the balloon, and you cannot inflat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mpty some space in the box. Remember that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cannot get out of it, and what's outside cannot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delete the whole partition structure, and then creat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o put your data inside. Partition Resizer can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out any backing up. It's much faster and easier. J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rimary partition. The problem is if it can grow enough.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artition can grow to that size. If it can't, go to step b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mpty your primary partition. To do thi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rom the primary partition to the grown logical drive, def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mpty it, use the program to change its cluster siz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want the partition to have when you finish the whol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which is the optimum size for the given desired partitio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Now that your primary partition is able to grow enough,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it. Try to get data from small partitions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from the emptying partition to other part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maining into the grown partition. Repeat this until you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, extend the extended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towards the beginning of the disk, and then mo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beginning of the extended partition. Grow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, and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shrinking a partition, always defrag it first.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never be used by DOS's F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ould like to thank everyone that believed in m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ABSOLUTELY NOBODY!). I would like to thank Laertis (Billy Anagnost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his work with me, since he was the first to disassembl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oot record code, and gave me the basic knowledge on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aymond Skevakis for testing my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I even finish it. I also thank you, for spend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document and for using my program. I hope that the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here will seriously help many of you to create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you can always send me a postc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netmail to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410/1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: 27:1330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Net: 30:3001/10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for me in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eps@hol.ath.forthne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any question you'd like to ask me abou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, don't hesitate to send me a message. I'll be gla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f I can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