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he SelfChk Unit v1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ource code for Borland's Turbo Pasc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dd CRC Anti-Hack/Viral Protection to Turbo Pascal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(C) 1990 by Michael S. Durk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Released as ShareWare, 02/05/199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urpos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~~~~~~~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SelfChk Unit for  Borland International's  Turbo Pascal v4.0+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s your programs  written in Turbo Pascal to compute the CCITT 1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t Cyclical Redundancy Check (CRC) of themselves at runtime to che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changes to the program executab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the relatively small  amount of time used to  compute the CR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 each time  your program is executed,  the self check provide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irly  effective method  for detecting hacks,  software viruses, 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k corruption at a generic level.  If a change is detected, you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ndle it any way you wish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ull source code  is provided for  compilation under  version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rland's Turbo Pascal 4.0, 5.0, 5.5, and future releases.  The sour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 SelfChk.Pas ) is  commented  for any  details.  This document i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lain the basic steps for adding a SelfChk to your programs, an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certain considerations for this unit's u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Shareware Principle - Registra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~~~~~~~~~~~~~~~~~~~~~~~~~~~~~~~~~~~~~~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has been released under the Shareware  principle so that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'try before  you buy'.   If you  continue to  use this unit, o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ified version of it,  you are obliged to registe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OWEVER,  I will  not demand a  registration  unless you  rece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ensation for  your work.  If  you write  your  program  for 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vate use only,  or for Public Domain or  Freeware release  and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compensated,  you aren't required to  register and are encourag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continue to use the SelfChk Unit in your programs. ( Of course,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want to register, I won't stop you. 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areware authors...  you are not required to register the SelfCh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 UNTIL you receive  registrations for your program that cove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fChk Unit's  registration twofold.   If you never receive monet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ensation  for your work, then you  aren't forced to register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gistration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asic Registration                                $ 12.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dditional Shareware Program Releases             $  5.00  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chkInst Source License                   Basic + $ 15.00  **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   Shareware  author's  who release  more than one program  us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fChk Unit are  requested to  register an  additional  $5  for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  once the program  has generated registrations of three ti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$5 registration ($15).   A new version of an old program does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quire an additional $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*    The source code for the  SchkInst CRC installation  program is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d in the  shareware release of  this unit but  is availabl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istered users of this unit for an additional $1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ease send registrations, bug reports, and suggestions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mprovements to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ike Durkin          The TeleSoft RBBS-PC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.O. Box 1021        Data: (415) 969-8238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t. View, CA          Four Lines (CAPAL)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94042-1021       FidoNet: (1:143/204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ecks to :   Mike Durkin ple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chkInst Source Licenses  may be picked up  from the TeleSoft RBB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roximately  one week  after your  registration  arrives.  Just lo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o the BBS and leave a message to  'Sysop'.  Should you require,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hkInst  Source License can be mailed to you for an additional $5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ver shipping.  Please note in your registration that you'd lik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k mailed.  All registrants  can expect an acknowledgment and than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via U.S. Ma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ould  you have  trouble  reaching  The  TeleSoft  RBBS, I can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ched through  Midnight  Express  in Santa Clara, CA. at (408) 248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352. E-Mail:  Mike Durk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stribution, Rights, and Legaliti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~~~~~~~~~~~~~~~~~~~~~~~~~~~~~~~~~~~~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SelfChk  Unit  and  this  documentation is  CopyRight 1990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chael S. Durkin and may be distributed in it's original state onl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files must remain intact, and grouped together without addi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s.  You may  NOT distribute  modified source code.  Do not modif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remove this or any other notic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 you  distribute  source  code  with  your  software,  you 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tribute the  SelfChk  package within  your ZIP/LZH/etc. or on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tribution disk in it's own  ZIP/LZH/etc. or in a separate  subdir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ctory.  You  must make it  clear that this  unit requires a separ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istratio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elfChk Unit  may  NOT  be used  in a commercial  product, 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hareWare  product  released  with a  number of  features  disab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 CrippleWare ) or not readily available to anyone who desires to t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unit is  provided  without  warranty  expressed  or  impli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damage  result from  your use of this software, I can't assu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onsibility and will not be held li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Quick and Simple Installa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~~~~~~~~~~~~~~~~~~~~~~~~~~~~~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re are Five easy steps to adding a SelfChk to your program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)  Compile SELFCHK.PAS and CRC_GEN.INC to SelfChk.Tpu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)  Place 'SelfChk' in your program's 'Uses' statement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 ie.  Uses SelfChk, Crt, Dos; 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)  Place a call to the procedure  'ChkIntegrity' near the beginning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r program,  preferably just after  an introduction  line to you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gram, or even as the first procedure call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)  Compile your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)  Execute the SchkInst program  against your freshly compiled execut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ble with the command line 'SCHKINST filename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t's all there is too it!  Any modifications  to your executab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display  two beeps,  a warning  message,  and halt the  program'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ec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pecial Consideration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~~~~~~~~~~~~~~~~~~~~~~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re aren't many desirable  modifications for you to perform,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urce code is provided  if you wish to do so.   Most likely you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ify the  ChkIntegrity procedure.  Notes on what not to  change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ented within the source, particularly the data signature tha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hkInst program looks for when installing the CRC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call to 'DoSelfChk' performs the actual CRC computation and se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elfChkResult  variable with  the result of the SelfChk.  You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examine this  variable  as the  ChkIntegrity procedure  does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ke appropriate actio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procedure 'UpdSelfChkData' is provided  if you modify your ow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 at runtime,  usually to change  configuration data.  Ther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ttle error checking  within the procedure,  but a call to DoSelfCh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st prior to  modifying your program and then calling UpdSelfChk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provide  adequate security.  You could add error checking,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update fails after  you've made your modifications, it will d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 good unless  you can recover  and finish the update  or 'undo'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ific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can  modify the  ChkIntegrity procedure  to allow for  progr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ecution to continue  after the warning message,  however be carefu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 also using  the UpdSelfChkData  procedure as  updating  the CR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a hacked, infected, or  corrupt file defeats  the purpose.  Alw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ecute  DoSelfChk  prior to  updating your  executable ( and cal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RC  update  procedure )  to ensure  that the  self check  pass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 SelfChkResult = 0 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pecial Not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~~~~~~~~~~~~~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though the  security of a CRC is very high,  especially compa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no  protection  at all,  it is  possible to defeat the purpose. 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ood  hacker could  disable the SelfChk  altogether,  and there is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ast one virus ( the 4096 ) that defeats all generic self checks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eckSum / CRC anti-viral methods I know of with more probably o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y.  The SelfChk Unit  does however provide  protection  agains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experienced hacker,  and most known  viruses including  those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presented  the largest  problems and  continue to do so.  Fu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leases will hopefully address the 4096 virus and others that foll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 suggest not  noting that  a self check  is occurring within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 until it fails the test.  Note within your documentation y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 not during runtime.  This so as not to provide a bloated sens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urity to the us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nks for  using  the SelfChk Unit!   And in case  you missed i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ct information can be found abov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