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outline of the structure of the Turbo Pascal 5.5 TPU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YMBO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contains all the symbolic information, and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is given in header.symsize.  Actual size in file is round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even paragraph, as are all the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eader subsection (/H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zes, pointers, flags, and signature.  Structure given in HEAD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$40 bytes, but it's not clear where it ends - the last part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bject subsection (/N turns display off, or /I turns full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fortunate choice of a name:  this section contains all the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not just for Objects.  It contains one or two hash tabl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various objects:  the interfaced objects are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ofs_hashtable, all debuggable ones are available from the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s_full_hash.  There are also other smaller hash tables:  members of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 to functions/procedures, etc.  HASH.PAS decodes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basically two types of records:  obj_rec's and type_def_rec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_rec's give the name and "type", and are followed by spec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describing the object.  Type_def_rec's give constructions f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.  Both are given in NAMELIST.PAS and NAMETYPE.PAS,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def_rec's should be handled by their ow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ntry point subsection (/E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of fixed length records, one per function/procedure/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.  It gives the code block of the routine, and the entry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 block.  The first entry is for the initializa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ode block subsection (/D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of fixed length records, one per block of code (usual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outine, but .OBJ files get just one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onst block subsection (/C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ray of fixed length records, one per block of initial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be a typed Const declaration, or the VMT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Var block subsection (/V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rt of thing for uninitialized stat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Unit list subsection (/U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 on which this one depends are listed, in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ource names subsection (not displayed by INTR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worked this out, but it appears to contain filenames &amp;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f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Line lengths subsection (not displayed by INTR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ging is turned on, the records here give the correspond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lines and bytes in the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DE SECTION (/B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e compiled object code, in the ord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ock subsection above.  I don't know if there is any sepa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ST SECTION (/G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ed data, in the order of the cons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DE RELOCATION RECORDS (/R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array of fixed length records, giving the relocation fixups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CONST RELOCATION RECORDS (/O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n the same format as IV, giving the relocation fixups for th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Probably only used for fixups for the VMT tables of objec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ointer at the start of initialized object instances, sin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normally contai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