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ARC contains the source code for all ADVBAS rout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e assembly listings (.ASM files).  You can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the enclosed ARCE utility, by typing "ARCE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urce files (outside of SOURCE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ONKEY.BAS is the source for a file time/date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utility.  It provides example usage of the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ADVBAS function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XREF.BAS is the source for a cross-referen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is with no switches, and link with ADVBA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This will provide useful cross-reference lis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provided that they conform to the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-- the BASIC program to be xreffed must be in tokeniz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contain line numbers on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BLINE.BAS is the source for a line combiner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no switches, and link with ADVBA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LINE can be used on programs in interpreted BASIC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programs down to the smallest possible size.  It comb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s together as possible without chang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"This is only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:PRINT:PRINT"This is only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commended only for debugged BASIC program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will be smaller and faster for interpreted program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iled programs if you are using the DEBUG or ON ERR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program to be comblined in both tokenized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TEST.BAS and TEST.ASC, for instance).  Outpu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ith the extension B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