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 Alert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93�  Released 9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ly rewritten again, because of the new format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very easy to add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ts of new bug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Released 20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gfix: 1.2 ONLY could use wildcards; now a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Released 19th July 1993 without full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ld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Never released, beta test vers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 % reprogrammed by Timo Haan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erts the resolution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(if on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descript.ion is not found, it'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file not found in the descript.ion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Never released, beta test vers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ed by Juha-Pekka H�g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gnizes a GIF file and displays it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