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e Wars 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2 Ernie Lazenby &amp; David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2 Power Gaming Software (P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.EXE</w:t>
        <w:tab/>
        <w:t xml:space="preserve">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.DAT</w:t>
        <w:tab/>
        <w:t xml:space="preserve">    instal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nstall Universe War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installation, the following fil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E.DOC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T.BAT        prints ou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E.EXE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001.DAT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002.DAT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003.DAT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.DOC       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FRM.DOC   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16.ICO           Windows 3 icon (16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256.ICO          Windows 3 icon (256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.ION      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e Wars v2.30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86 or better (25+ MHz is 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+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00% register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ption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 EMS memory managers may cause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ystems. If this occurs, remove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documentation is contained in UNIVER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witch on your printe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mportant license information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ORDERFRM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