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ari Software            Orders: 800-238-1393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738-3249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738-0230  Net: 70451.6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disk of games FRE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pecial discount!  Order any TWO products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$5.00 -- or buy THREE and save $10.................. SAVE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son Storm in Space Chase ........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roes: The Sanguine Seven ................................($2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D:2092 ....................................Ships May 15th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Line Wars II ...............................Ships May 15th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               from Safari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