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light PC   *    Instructions &amp; Troubleshooting Info     *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light PC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3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B Pro, and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eartlight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 \HE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ype HEART to be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oose 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spacebar to 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should work properly under Windows and OS/2 if you 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support OFF by running SETUP.  However, if you want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or sound through your Sound Blaster or SB Pro, only run Hear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Windows and OS/2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en though Heartlight will work under Windows with sound 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FF,  the graphics will run more smoothly under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try to run Heartlight through Windows or OS/2 with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ON,  you'll get unpredictable results - it probabl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encounter any problems running through Windows or OS/2,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Heartlight through plain DOS instead!  This will likely 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you are encou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 Heartlight through the "MS-DOS Shell" in Window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Dos box) is NOT the same as running it straight from DO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results, you need to completely exit from Windows or OS/2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Heartlight, 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message "You need (amount) of free memory to run this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You need to free up more main (conventional)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Heartlight.  Here are some solution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trying to run Heartlight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 run Heartlight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rogram,  please exit from the menu program.  Then, run Hear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Menu programs often occupy enoug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Heart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#1 or #2 solves the problem,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DOS prompt,  type "ME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'll see a lot of information about your computer's memory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the words "Largest Executable Program Siz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memory you currentl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free up more main memory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're using DOS 6.0 or later,  reboot your compu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or Ctrl-Alt-Del.  Wait for the message "Starting MS-DOS..."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Heartlight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 version of DOS earlier than 6.0: 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 disk" to allow you to start your computer without lo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memory managers that take away main 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Heart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Heartl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o into the Heartlight directory by typing "CD \HEA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HE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wners of "Stacker", "Superstor", and other hard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 If your C: drive is compressed and you need a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Heartlight, you must install Heartlight on a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ressed drive.  See your manual for instructions o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only applies to users of DOS version 5.0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run HEARTLIGHT, 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Run SETUP and verify that your settings are correc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sound card,  Heartlight may not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ettings.  We recommend setting your sound card to address 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1, and interrupt 2, 5, or 7.  Other settings may not work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RO AUDIO SPECTRUM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light should work fine with the PAS, PAS+, and PAS-16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un SETUP and tell it that you have a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To run Heartlight on any Pro Audio Spectrum sound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the PAS drivers loaded properly.  Heartlight will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 card if the drivers are loaded.  See your PA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loading the right PAS drivers in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983-9771 between 9AM and 5PM Eastern Standard Time,  or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299-3841.  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 7045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&amp; Files:  GO 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 70451.6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  ftp.ulowel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SUPPORT BBS (Herts, Engla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-14.4K Baud: +44 (0) 442-891-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