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my waffle setup over at Public Imag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left anything out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BAT        25 11-03-89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 BAT       105 08-22-93   9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378 12-03-91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ELL  BAT        56 08-23-93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EXE     20532 05-16-92  10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XE     19428 06-12-86   9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   EXE     28776 03-25-92  10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   EXE     41060 06-21-92   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 EXE     64238 06-13-92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EXE     12726 03-0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      EXE     14308 02-23-92   8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     EXE     16530 01-25-92  1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   EXE     20450 06-13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  EXE    187854 08-02-92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IST  EXE     15848 07-12-92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16   EXE     25193 06-15-90   3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PW   EXE     13048 07-26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  EXE     12816 07-12-92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EXE     25954 05-16-92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  EXE     27560 07-12-92   7:0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165         3 07-31-93   2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         41789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9376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     26188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     15226 08-28-93   9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        17536 08-29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           312 08-21-93   5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19199 08-29-93   6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   71 08-21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162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4096 08-21-93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         337 08-21-93   3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          869 08-21-93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AIL            360 08-26-93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          90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534 07-29-93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332 10-28-89   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238 01-08-90   4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          2048 04-19-92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35 08-26-93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 21 12-31-90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   84 03-06-90   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             89 04-24-89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           428 03-23-90   7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          64 01-07-90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             52 08-21-93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351 03-06-90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         1606 01-04-92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562 07-27-90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          34 03-11-90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WARN             29 10-02-90  11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    108 10-28-89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          147 12-24-90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          538 05-04-90   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            77 08-29-90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             67 05-04-90  12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G        391 07-29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                 5 09-30-92   1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                59 07-19-89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            872 03-11-90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271 03-09-90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            6 08-21-93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141 04-23-89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ES             53 01-05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  2223 08-24-93   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624 03-03-91  1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           26492 03-19-88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X        852 01-18-92   4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          5794 08-03-93  10: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SCOTT_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01-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WAFFLE\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31-93   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31-93   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           307 09-30-92   8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           112 08-21-93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          657 11-26-91  1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          226 11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     5 08-29-93  12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        148 08-21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             52 08-21-93  10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SYSTEM\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M port to be used by Waffle. Can be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modem speed. The modem init string will be se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te, so it should be the fastest speed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ation string for your modem. Thi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and model. String below is for a Hayes 2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 AT H0 M1 S0=1 V1 E1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SYSTEM PARAMETER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name. If you are in a domain, this should b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; otherwise, you can use UUCP as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pi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name aliases (you can list more than one.)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, list your .UUCP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pi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your system as it appears in the UUCP m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it appears to your UUCP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: p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rganization. This should be some short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or company. Try to include a geographic area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: Public Image Limited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zone. First: the TZ name, second: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GMT, third: daylight savings tim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 PST 8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o send mail when it's not to your neighbors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 addressed. You can also make this a bangpath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: 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net backbone. This is only used in the case of moderated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you don't have to chnage it. Generally not the same as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: PacB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configuration files. These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waffle/system directory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DIRECTORIE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'root' location of your FILES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ut if you don't want a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UUCP spool directory. Subdirectories will b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be on a disk with enough free space to hold you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: d: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mporary directory. This isn't used much, so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ed advantage to putting it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irectories. One directory will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ve user on your system (either with mail or persona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ffle directory. Beneath this should be ADMIN, BIN, 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LP, INFO, MENUS, SYSTEM, TEXT, UUCP and WORD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: d:\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UUCP\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        Any   g   TB19200  toUnix      xxxxxxx       xxx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swords and numbers deleted)     ^Ph Number   ^Login name^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AFFLE\SYSTEM\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USENE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has only a few Usenet newsgroups, as most DO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't handle a full feed. This keeps the last 2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ted to each newsgroup, and there is no need for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need to change the below lin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D:\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sig=sig will append /user/xxxx/sig if it exists to all Usenet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sig=sig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type=USENET /keep=200 /new=NO /po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          /keep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bond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masturb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mov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sonj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s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wa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sex.wiz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aluminum.baseb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.chats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an.Priss.and.the.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culture.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ngs that we are fed but do not carry get shoved into "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ngs get placed in junk often,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.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             /post=9 /keep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spy without arguments sets the "monitor" group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opies of any posts originating loc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         /post=0 /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*MUST* have a "control" group. Right now we don't d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t of control messages processing in the DOS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       /po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by VUU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ictures.fuzzy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v.dinosaur.barney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xploding.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llu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anime.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bestiality.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video.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market.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wpi.negativland.subgenii.for.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