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o procedure to upgrade WaterG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7 or 0.18 to the new 0.19 version. If you a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you will have to get the intermediate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grams and instructions, or install from scra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WaterGate for the first time,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RGATE.DOC, because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ad CHANGES.DOC, please do so first!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know which parts have changed and what you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fully when running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all you have to do is copy the new executab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: WTRGATE.EXE, WTRCONF.EXE, WTRUTIL.EXE, WTR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WTRGAT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ites that receive their UUCP feed from a prov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ut the full e-mail address of the message rece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 file, have to do some more checking. If your .X file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 "C rmail", followed by your complete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have to check out the following. If you on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 this line, then please check out the next two ali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continue reading at the ****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had some problems handling these files, because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-mail address in the .X file. This releas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 file for the "To:" header line and pick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ne, unless the username that was in the .X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eader, because that means that the message w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iling list, which never put the complete address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If WaterGate didn't make this check for the us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ne, all messages from mailing lists would be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the user name can not be found in the To: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simply adds the first system domain addres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. Although this goes wrong for your sub-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stall mapping in that case. Actu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lk to your provider, because the way they delive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with only the user name in the .X file) doesn'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new executables, I advise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the databases and run "wtrutil database"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sort the areabase. This will speed thing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Conf and remove all deleted records from the databas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run "wtrutil database" once a da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eas you have, this will take a few seconds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It won't take half an hour or longer anymore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DPMI version (WTRGATED.EXE) in the DPM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ogether with three other files that are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. You have to put these files i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a chapter on how to install the 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have to do is modify the macro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here you keep our e-mail addresses.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iving in Sweden now, the support site has moved to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Use wsd.wline.se instead of wsd.wlink.nl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, list server and my personal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moved to this new domain. My e-mail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eases you, then you can now let WaterGate use 30,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creen lines. Wtrgate.exe and wtrutil.ex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the logfile window. See getvideo.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got you there, let me remind you again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phase. This means it might contain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I noticed a lot of people are just using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send me any reports. If you use WaterGat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d what is wrong with it!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