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753408014"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82238620"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712987764"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202593386"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742922002"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243896512"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648938255"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