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77146436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907871340"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251698665"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