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953206408"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1549535718"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180302278"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402891733"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1083235134"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1618404089"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994955274"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