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92122932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627054982"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228207897"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186486043"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134859232"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26770958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629379595"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