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POUR LA FRANCE UTILISEZ LE BON DE COMMANDE CI-DESSOUS 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POUR LES AUTRES PAYS FAITES DEFILER LE TEXTE VERS LE BAS POUR CONNAITRE L'ADRESSE DES REVENDEU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on de Commande à retourner ou à faxer à :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SD France - Dominique PACULL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55 rue Pierre Contant d'Ivry</w:t>
        <w:tab/>
        <w:tab/>
        <w:tab/>
        <w:tab/>
        <w:t>Tel:</w:t>
        <w:tab/>
        <w:t>04 68 66 79 2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66000 PERPIGNAN - FRANCE</w:t>
        <w:tab/>
        <w:tab/>
        <w:tab/>
        <w:tab/>
        <w:t>Fax:</w:t>
        <w:tab/>
        <w:t>04 68 66 57 6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Nom , Prénom :_____________________________________________________________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dresse : 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ode Postal : _______________    Ville :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éléphone: ___________________________    Fax: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Version Shareware</w:t>
      </w:r>
      <w:r>
        <w:rPr>
          <w:rFonts w:eastAsia="Arial" w:cs="Arial" w:ascii="Arial" w:hAnsi="Arial"/>
          <w:b/>
          <w:bCs/>
          <w:lang w:val="de-DE"/>
        </w:rPr>
        <w:t xml:space="preserve"> :  </w:t>
      </w:r>
      <w:r>
        <w:rPr>
          <w:rFonts w:eastAsia="Arial" w:cs="Arial" w:ascii="Arial" w:hAnsi="Arial"/>
          <w:lang w:val="de-DE"/>
        </w:rPr>
        <w:t>Uniquement les disquettes de la version d’essai</w:t>
      </w:r>
      <w:r>
        <w:rPr>
          <w:rFonts w:eastAsia="Arial" w:cs="Arial" w:ascii="Arial" w:hAnsi="Arial"/>
          <w:b/>
          <w:bCs/>
          <w:lang w:val="de-DE"/>
        </w:rPr>
        <w:t xml:space="preserve">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Breakout V2.0 (1 disquette HD)</w:t>
        <w:tab/>
        <w:tab/>
        <w:tab/>
        <w:tab/>
        <w:t>[   ] ..................   2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Colony VF 1.1 (1 disquette HD)</w:t>
        <w:tab/>
        <w:tab/>
        <w:tab/>
        <w:tab/>
        <w:t>[   ] ..................   2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MinigolfVF 1.1 (4 disquettesHD)</w:t>
        <w:tab/>
        <w:tab/>
        <w:tab/>
        <w:tab/>
        <w:t>[   ] ..................   80.00 F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lang w:val="de-DE"/>
        </w:rPr>
        <w:t>TZ-Videomaster V1.0 (1 disquette HD)</w:t>
        <w:tab/>
        <w:tab/>
        <w:tab/>
        <w:tab/>
        <w:t>[   ] ..................   2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Z-Videocutstudio V1.0 (1 disquette HD)  </w:t>
        <w:tab/>
        <w:tab/>
        <w:tab/>
        <w:t>[   ] ..................   20.00 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Code de débridage seul</w:t>
      </w:r>
      <w:r>
        <w:rPr>
          <w:rFonts w:eastAsia="Arial" w:cs="Arial" w:ascii="Arial" w:hAnsi="Arial"/>
          <w:b/>
          <w:bCs/>
          <w:lang w:val="de-DE"/>
        </w:rPr>
        <w:t xml:space="preserve"> : </w:t>
      </w:r>
      <w:r>
        <w:rPr>
          <w:rFonts w:eastAsia="Arial" w:cs="Arial" w:ascii="Arial" w:hAnsi="Arial"/>
          <w:lang w:val="de-DE"/>
        </w:rPr>
        <w:t>( Si vous avez déjà le programme 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Z-Breakout V2.0 </w:t>
        <w:tab/>
        <w:t xml:space="preserve"> </w:t>
        <w:tab/>
        <w:tab/>
        <w:tab/>
        <w:tab/>
        <w:tab/>
        <w:t>[   ] ..................   14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Z-Colony VF 1.1 </w:t>
        <w:tab/>
        <w:t xml:space="preserve">  </w:t>
        <w:tab/>
        <w:tab/>
        <w:tab/>
        <w:tab/>
        <w:tab/>
        <w:t>[   ] ..................   14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Z-MinigolfVF 1.1 </w:t>
        <w:tab/>
        <w:t xml:space="preserve"> </w:t>
        <w:tab/>
        <w:tab/>
        <w:tab/>
        <w:tab/>
        <w:tab/>
        <w:t>[   ] ..................   18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Videocutstudio V1.0</w:t>
        <w:tab/>
        <w:tab/>
        <w:tab/>
        <w:tab/>
        <w:tab/>
        <w:tab/>
        <w:t>[   ] ..................   28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Version Complète</w:t>
      </w:r>
      <w:r>
        <w:rPr>
          <w:rFonts w:eastAsia="Arial" w:cs="Arial" w:ascii="Arial" w:hAnsi="Arial"/>
          <w:b/>
          <w:bCs/>
          <w:lang w:val="de-DE"/>
        </w:rPr>
        <w:t xml:space="preserve"> : </w:t>
      </w:r>
      <w:r>
        <w:rPr>
          <w:rFonts w:eastAsia="Arial" w:cs="Arial" w:ascii="Arial" w:hAnsi="Arial"/>
          <w:lang w:val="de-DE"/>
        </w:rPr>
        <w:t xml:space="preserve">Disquettes </w:t>
      </w:r>
      <w:r>
        <w:rPr>
          <w:rFonts w:eastAsia="Arial" w:cs="Arial" w:ascii="Arial" w:hAnsi="Arial"/>
          <w:u w:val="single"/>
          <w:lang w:val="de-DE"/>
        </w:rPr>
        <w:t>et</w:t>
      </w:r>
      <w:r>
        <w:rPr>
          <w:rFonts w:eastAsia="Arial" w:cs="Arial" w:ascii="Arial" w:hAnsi="Arial"/>
          <w:lang w:val="de-DE"/>
        </w:rPr>
        <w:t xml:space="preserve"> code personnel de débridage 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Breakout V2.0</w:t>
        <w:tab/>
        <w:t xml:space="preserve"> </w:t>
        <w:tab/>
        <w:tab/>
        <w:tab/>
        <w:tab/>
        <w:tab/>
        <w:t>[   ] .................... 16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Colony VF 1.1</w:t>
        <w:tab/>
        <w:tab/>
        <w:tab/>
        <w:tab/>
        <w:tab/>
        <w:tab/>
        <w:t>[   ] ...................  16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Minigolf VF 1.1</w:t>
        <w:tab/>
        <w:tab/>
        <w:tab/>
        <w:tab/>
        <w:tab/>
        <w:tab/>
        <w:t>[   ] .................... 26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Videomaster V1.0</w:t>
        <w:tab/>
        <w:tab/>
        <w:tab/>
        <w:tab/>
        <w:tab/>
        <w:tab/>
        <w:t>[   ] ...................  300.00 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Videocutstudio V1.0</w:t>
        <w:tab/>
        <w:tab/>
        <w:tab/>
        <w:tab/>
        <w:tab/>
        <w:tab/>
        <w:t>[   ] ..................   300.00 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RAIS DE POR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uniquement si vous commandez des disquettes ) </w:t>
        <w:tab/>
        <w:tab/>
        <w:t>[   ] ....................   30.00 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</w:r>
      <w:r>
        <w:rPr>
          <w:rFonts w:eastAsia="Arial" w:cs="Arial" w:ascii="Arial" w:hAnsi="Arial"/>
          <w:b/>
          <w:bCs/>
          <w:u w:val="single"/>
          <w:lang w:val="de-DE"/>
        </w:rPr>
        <w:t>TOTAL DE LA COMMANDE</w:t>
      </w: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ab/>
        <w:tab/>
        <w:t xml:space="preserve">    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Merci de votre réglement 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de-DE"/>
        </w:rPr>
        <w:t xml:space="preserve">- Soit par chèque bancaire ou postal à l' ordre de Dominique PACULL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de-DE"/>
        </w:rPr>
        <w:t>- Soit par Carte Bancaire : merci de completer lisiblement les renseignements ci-dessous 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/__/ Mastercard / Eurocard            /__/  CB Visa          </w:t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eastAsia="Arial" w:cs="Arial" w:ascii="Arial" w:hAnsi="Arial"/>
          <w:lang w:val="de-DE"/>
        </w:rPr>
        <w:t>Titulaire de la carte: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eastAsia="Arial" w:cs="Arial" w:ascii="Arial" w:hAnsi="Arial"/>
          <w:lang w:val="de-DE"/>
        </w:rPr>
        <w:t xml:space="preserve">Numéro de carte:    __ __ __ __    __ __ __ __    __ __ __ __    __ __ __ __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eastAsia="Arial" w:cs="Arial" w:ascii="Arial" w:hAnsi="Arial"/>
          <w:lang w:val="de-DE"/>
        </w:rPr>
        <w:t>date d'expiration:    /__ __/ /__ __/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Registration si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ean SR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v. Gaona 248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1416) Capital Feder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uenos Ai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+(54-1) 582-256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(54-1) 958-031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 alean@einstein.com.a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tral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5 AUD for any TZ-Game keycode, 85 AUD for TZ-Videomaster, all major and most minor creditcards accepte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ftware Heav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48, Brockvale, NSW 210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hone: (02) 9905-7006 * Fax: (02) </w:t>
      </w: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9905-33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jpaulj@ibm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rasi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ceitamos cartões de crédito Mastercard, Diners e Visa, além de Depósitos/Transferência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cárias; todos os sharewares com custam R$ 29, TZ-Videomaster R$6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iliconAct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v.Carlos Gomes, 403 cj.3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rto Alegre, R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sil - CEP 90480-0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one/Fax: (051) 328.564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GISTRE-SE PELA INTERNET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registros@siliconact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http://www.siliconact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anad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sacards accepted, 35 CAD for any TZ-Game keycode, 75 CAD for TZ-Videomaster full version disk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M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http://www.netcom.ca/~morzuchw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cadvision.com/morzuchw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zechi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00 Kc for any TZ-Game keycode, 1HD TZ-VideoMaster full version 1650 Kc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IMAZ s.r.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ermanova 37, 170 00 Praha 7,CZECH REPUBLIC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jimaz@jimaz.c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+42-2-379-498 * Fax: +42-2-378-1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nmark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9 DKK for any TZ-Game keycode, please order using the IDs: TZ-Alien Attack (#115), TZ-Breakout (#101), TZ-Colony (#114), TZ-Minigolf I v2.0 (#103) or TZ-Minigolf II (#104), 329 DK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Denmark: 1-649-647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Finland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19 FIM for any TZ-Game keycode, please order using the IDs: TZ-Alien Attack (#115), TZ-Breakout (#101), TZ-Colony (#114), TZ-Minigolf I v2.0 (#103) or TZ-Minigolf II (#104), 259 FIM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ostal Giro Account no. in Finland: 800057-1090161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0 Frs  for any TZ-Game keycode, 300 Frs pour TZ-Video Master disk, Creditcards Euro-/mastercard and CB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SD 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 rue Pierre Contant d'Ivry, 66000 Perpign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+(33) 04 68 66 79 23  Fax +(33) 04 68 66 57 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ISDFrance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ourworld.compuserve.com/homepages/ISD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itte wenden Sie sich direkt an den Autor unter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omas Zeh, Wriezener Str.41, D-13359 Berl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030) 4941373 * Fax: (030) 494584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Great Britain </w:t>
      </w:r>
      <w:r>
        <w:rPr>
          <w:rFonts w:eastAsia="Arial" w:cs="Arial" w:ascii="Arial" w:hAnsi="Arial"/>
          <w:lang w:val="de-DE"/>
        </w:rPr>
        <w:t>(19 £ for  for any TZ-Game keycode, 43 £ for TZ-Video Master, all major creditcards accepted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tlantic Coast pl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e Shareware Village, Colyton, Devon  EX13 6HA, Englan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. national: 07000 BUYMEE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 international: +44 1297 55222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. (44) 1297 55336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 70007,472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ales@atlantic-coast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nternet:  70007.4726@COMPUSERVE.COM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atlantic-coast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Hongkong </w:t>
      </w:r>
      <w:r>
        <w:rPr>
          <w:rFonts w:eastAsia="Arial" w:cs="Arial" w:ascii="Arial" w:hAnsi="Arial"/>
          <w:lang w:val="de-DE"/>
        </w:rPr>
        <w:t>(192,50 HK$ for  for any TZ-Game keycode, 462 HK$ for TZ-Videomast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ood Honest Development Ltd.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oom 1505 Wealth Commercial Centre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8 Kwong Wah Street, Hong Kong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277107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2359972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  chrishkg@hkstar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celand </w:t>
      </w:r>
      <w:r>
        <w:rPr>
          <w:rFonts w:eastAsia="Arial" w:cs="Arial" w:ascii="Arial" w:hAnsi="Arial"/>
          <w:lang w:val="de-DE"/>
        </w:rPr>
        <w:t>(1690 ISK  for any TZ-Game keycode, please order using the IDs: TZ-Alien Attack (#115), TZ-Breakout (#101), TZ-Colony (#114), TZ-Minigolf I v2.0 (#103) or TZ-Minigolf II (#104),  3690 IS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Iceland: 60260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ndia </w:t>
      </w:r>
      <w:r>
        <w:rPr>
          <w:rFonts w:eastAsia="Arial" w:cs="Arial" w:ascii="Arial" w:hAnsi="Arial"/>
          <w:lang w:val="de-DE"/>
        </w:rPr>
        <w:t>(please ask for prices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andeep Ja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7 Defence Enclav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kas Marg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lhi - 11009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d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91-11-221493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  91-11-46198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sandeepj@giasdl01.vsnl.net.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taly </w:t>
      </w:r>
      <w:r>
        <w:rPr>
          <w:rFonts w:eastAsia="Arial" w:cs="Arial" w:ascii="Arial" w:hAnsi="Arial"/>
          <w:lang w:val="de-DE"/>
        </w:rPr>
        <w:t>(45 000 Lira´ for any TZ-Game keycode, TZ-Videomaster full version: 100 000 Lir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iveNET di Valerio Granato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a Silvio Spaventa,27 80142 Napoli ITAL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dali di pagamento: bonifico bancario, vaglia postale 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prossimamente) conto corrente postal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agina WEB: </w:t>
        <w:tab/>
        <w:t>http://www.livenet.i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</w:t>
        <w:tab/>
        <w:tab/>
        <w:t>sales@livenet.it, livenet@tin.it (quest'ultima ancora per poco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foni:</w:t>
        <w:tab/>
        <w:t>+39 81 260175 (voice/FAX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2313456 (contact, programmers, info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3482308 (tech, support, networking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6146830 (acquiring, sales, public relations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Japan </w:t>
      </w:r>
      <w:r>
        <w:rPr>
          <w:rFonts w:eastAsia="Arial" w:cs="Arial" w:ascii="Arial" w:hAnsi="Arial"/>
          <w:lang w:val="de-DE"/>
        </w:rPr>
        <w:t>(4 000 Yen for TZ-Breakout TZ-Minigolf v2.0 or TZ-Minigolf II code, 6 750 Yen for TZ-Videomaster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. &amp; A. Shareware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-3-6-2 Kamisunacho, Tachikawa, Tokyo 190, Jap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0425-35-9901 * Fax: 0425-35-990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Malaysi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Eracom Sdn. Bhd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 e-mail: eracom@pop.jaring.m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oice: 603-9853018  Fax: 603-984959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etherlands</w:t>
      </w:r>
      <w:r>
        <w:rPr>
          <w:rFonts w:eastAsia="Arial" w:cs="Arial" w:ascii="Arial" w:hAnsi="Arial"/>
          <w:lang w:val="de-DE"/>
        </w:rPr>
        <w:t xml:space="preserve"> (40 DG  for any TZ-Game keycode, TZ-Minigolf v2.0 or TZ-Minigolf II shareware version 2 HDs 10 DG; TZ-Videomaster full version 85 DG,  TZ-Breakout or TZ-Videomaster shareware version 1 HD: 5 DG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eKa Softwar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bus 6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930 AB   Delfzij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.: 0596 - 634477   Fax: 0596 - 634435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jkreitse@inter.NL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Norway </w:t>
      </w:r>
      <w:r>
        <w:rPr>
          <w:rFonts w:eastAsia="Arial" w:cs="Arial" w:ascii="Arial" w:hAnsi="Arial"/>
          <w:lang w:val="de-DE"/>
        </w:rPr>
        <w:t>(164 NOK for any TZ-Game keycode, please order using the IDs: TZ-Alien Attack (#115), TZ-Breakout (#101), TZ-Colony (#114), TZ-Minigolf I v2.0 (#103) or TZ-Minigolf II (#104), 359 NO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3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Norway: 0806 190758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Portugal </w:t>
      </w:r>
      <w:r>
        <w:rPr>
          <w:rFonts w:eastAsia="Arial" w:cs="Arial" w:ascii="Arial" w:hAnsi="Arial"/>
          <w:lang w:val="de-DE"/>
        </w:rPr>
        <w:t>(3 750 Escudos for any TZ-Game keycode, TZ-Videomaster full version disk: 9 000 Escudos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ernando Martin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. Dr. Joao De Barros N. 19 6to. Dt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500 Lisbo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RTUG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 01 - 715132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k account no. 023474710008 BES (Banco Espirito Santo E Comercial De Lisboa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Internet: cfm@cc.fc.ul.p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ingapore </w:t>
      </w:r>
      <w:r>
        <w:rPr>
          <w:rFonts w:eastAsia="Arial" w:cs="Arial" w:ascii="Arial" w:hAnsi="Arial"/>
          <w:lang w:val="de-DE"/>
        </w:rPr>
        <w:t>(35 SGD for  for any TZ-Game keycode, 85 SGD for TZ-Videomaster full version disk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cision Modelling System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5 Seletar Cour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ingapore 80719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+65 481 560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65 483 245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info@decision95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http://www.decision95.com/members/decision95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outh Africa </w:t>
      </w:r>
      <w:r>
        <w:rPr>
          <w:rFonts w:eastAsia="Arial" w:cs="Arial" w:ascii="Arial" w:hAnsi="Arial"/>
          <w:lang w:val="de-DE"/>
        </w:rPr>
        <w:t>(112,50 RAND  for any TZ-Game keycode, 270 RAND for TZ-Videomaster v2.01 full version disk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aredisk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15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mley 201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th Afric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+27-11 440-709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27-11 887-71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weden </w:t>
      </w:r>
      <w:r>
        <w:rPr>
          <w:rFonts w:eastAsia="Arial" w:cs="Arial" w:ascii="Arial" w:hAnsi="Arial"/>
          <w:lang w:val="de-DE"/>
        </w:rPr>
        <w:t>(160 SEK  for any TZ-Game keycode, please order using the IDs: TZ-Alien Attack (#115), TZ-Breakout (#101), TZ-Colony (#114), TZ-Minigolf I v2.0 (#103) or TZ-Minigolf II (#104), 369 SE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in Sweden: 163 24 51 - 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aiwan </w:t>
      </w:r>
      <w:r>
        <w:rPr>
          <w:rFonts w:eastAsia="Arial" w:cs="Arial" w:ascii="Arial" w:hAnsi="Arial"/>
          <w:lang w:val="de-DE"/>
        </w:rPr>
        <w:t>(750 NT$  for any TZ-Game keycode, 1800 NT$ for TZ-Videomast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j Wang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#89-1, Chushan Rd. Chushan Nantou , Taiwan , R.O.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Zip: 557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     : 886-49-656-22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oice : 886-49-642-01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E-Mail: prince01@ms1.hinet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BS    : Single_Life  Fido: 6:720/777   Tel      : 886-49-655-87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SA</w:t>
      </w:r>
      <w:r>
        <w:rPr>
          <w:rFonts w:eastAsia="Arial" w:cs="Arial" w:ascii="Arial" w:hAnsi="Arial"/>
          <w:lang w:val="de-DE"/>
        </w:rPr>
        <w:t xml:space="preserve"> (Visacard accepted, 25 US $ for  for any TZ-Game keycode, 60 US $ for TZ-Videomaster full version disk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M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http://www.netcom.ca/~morzuchw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cadvision.com/morzuch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