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058329212"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09538436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235729447"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