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988613818"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451942626"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335645266"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780908583"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