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LUS"-FAMILY LAN ADAPTER 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WITH NOVELL ADVANCED NETWARE v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2.06        7 Ma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Western Digital's driver for Novell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2.0a has been released and fully tested by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, but formal certification by Novell has not ye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6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blems that were present in driver versions 2.05 and 2.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A server or workstation would occasionally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ing when the network was under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v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ertain application programs that used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BIOS interface would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6a (Field Test Version:  March,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dentifies itself on the screen as "2.A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known problems with version 2.05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RAM base address in the workstation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from C4000 (hex) to D0000 to minimiz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ther adapters (especially VGA, 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driver operates with LAN adapter boar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Kbyte RAM buffers as well as the origin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 with 8 Kbyte RA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orkstation transmit speed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2.05 (September, 1987)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have been made that correct throughput degre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under heavy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2.02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the WD8003 driver contains a fix fo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earlier versions that resulted in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ogged off the server after 15 minutes of no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ny questions to your dealer 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roduct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0) 638-5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4) 474-2033  ext. 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