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Herodo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V oÜn o³ Pérsai o³ pemjJénteV parà tòn §Amúntan Âjíkonto, ‹toun gên te kaì Ùdwr Dareíœ basileî. $O dè taûtá te Édwke kaì aÛtoùV Êpì xenían Êkálese: Étucon parónteV tôn Makedónwn o³ Áristoi paraskeuasámenoi deîpnon megaloprepéV. OÙtwV Êdéxonto toùV PérsaV jilojrónw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à dè tò deîpnon diapínonteV eÏpon o³ Pérsai tÖ §Amúntã: "O xéne, ²mîn toîV pérsaiV nómoV Êstì kaì gunaîkaV eÎságesJai, Êpeàn deîpnon poiõmeJa méga. Sù dè Èpou nómœ tÖ ²mketérœ."EÏpe pròV taûta §AmúntaV: "]W Pérsai, nómoV mèn ²mîn gé Êsti oÛc oþ, Âllà kecwrísJai ÁndraV gunaikôn. §Epeid° ÛmeîV despótai ÓnteV taûta aÎteîte, peréstai ümîn kaì paûta." Eîpøn tosaûta ö §AmúntaV metepémpeto ÂriJmón ti neaniôn leiogeneíwn tñ tôn bunaikôn ÊsJêti: ÉlaJon Êgxeirídia féronteV. §Olígœ Ùsteron parízei PérsÑ Ândrì Ándra Makedóna ýV gunaîka. O³ dè, Êpeid# o³ Pérsai mastôn te aÛtôn ÀptesJai kaì fileîn Êpeirônto, ÉjJasan sjáxanteV aÛtoú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Luki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óV kaì $Ermoû</w:t>
      </w:r>
    </w:p>
    <w:p>
      <w:pPr>
        <w:pStyle w:val="Normal"/>
        <w:bidi w:val="0"/>
        <w:spacing w:before="0" w:after="60"/>
        <w:jc w:val="both"/>
        <w:rPr/>
      </w:pPr>
      <w:r>
        <w:rPr>
          <w:b/>
          <w:bCs w:val="false"/>
          <w:i w:val="false"/>
          <w:iCs w:val="false"/>
          <w:caps w:val="false"/>
          <w:smallCaps w:val="false"/>
          <w:strike w:val="false"/>
          <w:dstrike w:val="false"/>
          <w:outline w:val="false"/>
          <w:vanish w:val="false"/>
          <w:sz w:val="24"/>
          <w:szCs w:val="24"/>
        </w:rPr>
        <w:t xml:space="preserve">ZeúV </w:t>
      </w:r>
      <w:r>
        <w:rPr>
          <w:b w:val="false"/>
          <w:bCs w:val="false"/>
          <w:i w:val="false"/>
          <w:iCs w:val="false"/>
          <w:caps w:val="false"/>
          <w:smallCaps w:val="false"/>
          <w:strike w:val="false"/>
          <w:dstrike w:val="false"/>
          <w:outline w:val="false"/>
          <w:vanish w:val="false"/>
          <w:sz w:val="24"/>
          <w:szCs w:val="24"/>
        </w:rPr>
        <w:t>T#n toû §Inácou paîda t#n kal#n oÏsJa, Õ $Ermê;</w:t>
      </w:r>
    </w:p>
    <w:p>
      <w:pPr>
        <w:pStyle w:val="Normal"/>
        <w:bidi w:val="0"/>
        <w:spacing w:before="0" w:after="60"/>
        <w:jc w:val="both"/>
        <w:rPr/>
      </w:pPr>
      <w:r>
        <w:rPr>
          <w:b/>
          <w:bCs w:val="false"/>
          <w:i w:val="false"/>
          <w:iCs w:val="false"/>
          <w:caps w:val="false"/>
          <w:smallCaps w:val="false"/>
          <w:strike w:val="false"/>
          <w:dstrike w:val="false"/>
          <w:outline w:val="false"/>
          <w:vanish w:val="false"/>
          <w:sz w:val="24"/>
          <w:szCs w:val="24"/>
        </w:rPr>
        <w:t xml:space="preserve">$Erm°V </w:t>
      </w:r>
      <w:r>
        <w:rPr>
          <w:b w:val="false"/>
          <w:bCs w:val="false"/>
          <w:i w:val="false"/>
          <w:iCs w:val="false"/>
          <w:caps w:val="false"/>
          <w:smallCaps w:val="false"/>
          <w:strike w:val="false"/>
          <w:dstrike w:val="false"/>
          <w:outline w:val="false"/>
          <w:vanish w:val="false"/>
          <w:sz w:val="24"/>
          <w:szCs w:val="24"/>
        </w:rPr>
        <w:t>Naí: t#n §Iø légei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e. Oûkéti paîV Êkeính Êstín, Âllà dámaliV.</w:t>
      </w:r>
    </w:p>
    <w:p>
      <w:pPr>
        <w:pStyle w:val="Normal"/>
        <w:bidi w:val="0"/>
        <w:spacing w:before="0" w:after="6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Er. </w:t>
      </w:r>
      <w:r>
        <w:rPr>
          <w:b w:val="false"/>
          <w:bCs w:val="false"/>
          <w:i w:val="false"/>
          <w:iCs w:val="false"/>
          <w:caps w:val="false"/>
          <w:smallCaps w:val="false"/>
          <w:strike w:val="false"/>
          <w:dstrike w:val="false"/>
          <w:outline w:val="false"/>
          <w:vanish w:val="false"/>
          <w:sz w:val="24"/>
          <w:szCs w:val="24"/>
        </w:rPr>
        <w:t>Terástion toûto: tÖ trópœ d' Ênhllágh;</w:t>
      </w:r>
    </w:p>
    <w:p>
      <w:pPr>
        <w:pStyle w:val="Normal"/>
        <w:bidi w:val="0"/>
        <w:spacing w:before="0" w:after="60"/>
        <w:jc w:val="both"/>
        <w:rPr/>
      </w:pPr>
      <w:r>
        <w:rPr>
          <w:b/>
          <w:bCs w:val="false"/>
          <w:i w:val="false"/>
          <w:iCs w:val="false"/>
          <w:caps w:val="false"/>
          <w:smallCaps w:val="false"/>
          <w:strike w:val="false"/>
          <w:dstrike w:val="false"/>
          <w:outline w:val="false"/>
          <w:vanish w:val="false"/>
          <w:sz w:val="24"/>
          <w:szCs w:val="24"/>
        </w:rPr>
        <w:t xml:space="preserve">Ze. </w:t>
      </w:r>
      <w:r>
        <w:rPr>
          <w:b w:val="false"/>
          <w:bCs w:val="false"/>
          <w:i w:val="false"/>
          <w:iCs w:val="false"/>
          <w:caps w:val="false"/>
          <w:smallCaps w:val="false"/>
          <w:strike w:val="false"/>
          <w:dstrike w:val="false"/>
          <w:outline w:val="false"/>
          <w:vanish w:val="false"/>
          <w:sz w:val="24"/>
          <w:szCs w:val="24"/>
        </w:rPr>
        <w:t>Zhlotup°sasa ² [Hra metébalen aÛt°n. Âllà kaì kainòn Állo ti deinòn Êpimemhcánhtai tñ kakodaínoni: boukólon tinà poluómmaton &amp;Argon toÚnoma Êpésthsen, ÷V némei t#n dámalin ÁupnoV Ýn.</w:t>
      </w:r>
    </w:p>
    <w:p>
      <w:pPr>
        <w:pStyle w:val="Normal"/>
        <w:bidi w:val="0"/>
        <w:spacing w:before="0" w:after="60"/>
        <w:jc w:val="both"/>
        <w:rPr/>
      </w:pPr>
      <w:r>
        <w:rPr>
          <w:b/>
          <w:bCs w:val="false"/>
          <w:i w:val="false"/>
          <w:iCs w:val="false"/>
          <w:caps w:val="false"/>
          <w:smallCaps w:val="false"/>
          <w:strike w:val="false"/>
          <w:dstrike w:val="false"/>
          <w:outline w:val="false"/>
          <w:vanish w:val="false"/>
          <w:sz w:val="24"/>
          <w:szCs w:val="24"/>
        </w:rPr>
        <w:t>$Er.</w:t>
      </w:r>
      <w:r>
        <w:rPr>
          <w:b w:val="false"/>
          <w:bCs w:val="false"/>
          <w:i w:val="false"/>
          <w:iCs w:val="false"/>
          <w:caps w:val="false"/>
          <w:smallCaps w:val="false"/>
          <w:strike w:val="false"/>
          <w:dstrike w:val="false"/>
          <w:outline w:val="false"/>
          <w:vanish w:val="false"/>
          <w:sz w:val="24"/>
          <w:szCs w:val="24"/>
        </w:rPr>
        <w:t xml:space="preserve"> Tí oÜn ²mâV cr# poieîn;</w:t>
      </w:r>
    </w:p>
    <w:p>
      <w:pPr>
        <w:pStyle w:val="Normal"/>
        <w:bidi w:val="0"/>
        <w:spacing w:before="0" w:after="60"/>
        <w:jc w:val="both"/>
        <w:rPr/>
      </w:pPr>
      <w:r>
        <w:rPr>
          <w:b/>
          <w:bCs w:val="false"/>
          <w:i w:val="false"/>
          <w:iCs w:val="false"/>
          <w:caps w:val="false"/>
          <w:smallCaps w:val="false"/>
          <w:strike w:val="false"/>
          <w:dstrike w:val="false"/>
          <w:outline w:val="false"/>
          <w:vanish w:val="false"/>
          <w:sz w:val="24"/>
          <w:szCs w:val="24"/>
        </w:rPr>
        <w:t xml:space="preserve">Ze. </w:t>
      </w:r>
      <w:r>
        <w:rPr>
          <w:b w:val="false"/>
          <w:bCs w:val="false"/>
          <w:i w:val="false"/>
          <w:iCs w:val="false"/>
          <w:caps w:val="false"/>
          <w:smallCaps w:val="false"/>
          <w:strike w:val="false"/>
          <w:dstrike w:val="false"/>
          <w:outline w:val="false"/>
          <w:vanish w:val="false"/>
          <w:sz w:val="24"/>
          <w:szCs w:val="24"/>
        </w:rPr>
        <w:t>KaraptámenoV ÊV t#nNeméan - Êkeî dé pou ö &amp;ArgoV boukoleî - Êkeînon Âpókteinon, t#n dè §Iø dià toû pelágouV ÊV t#n Aígupton Âgagøn ]Isin poíhson: kaì tò loipòn ´$stw JeòV tôn Êkeî kaì tòn Neîlon Ânagétw kaì toùV ÂnémouV ÊpipempétW kaì sœzétw toúV pléonta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Heraklit</w:t>
      </w:r>
    </w:p>
    <w:p>
      <w:pPr>
        <w:pStyle w:val="Normal"/>
        <w:bidi w:val="0"/>
        <w:ind w:left="851" w:hanging="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80…</w:t>
        <w:tab/>
        <w:t>Eîdénai dè cr# tòn pólemon Êónta xunón, kaì díkhn Érin, kaì ginómena pánta kat' Érin kaì creøn.</w:t>
      </w:r>
    </w:p>
    <w:p>
      <w:pPr>
        <w:pStyle w:val="Normal"/>
        <w:bidi w:val="0"/>
        <w:ind w:left="851" w:hanging="851"/>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53…</w:t>
        <w:tab/>
        <w:t>PólemoV pántwn mèn pat°r Êsti, pántwn dè basileúV, kaì toùV mèn JeoùV Édeixe, toùV dè ÂnJrõpouV, toùV mèn doúlouV Êpoíhse, toùV dè ÊleuJérouV.</w:t>
      </w:r>
    </w:p>
    <w:p>
      <w:pPr>
        <w:pStyle w:val="Normal"/>
        <w:bidi w:val="0"/>
        <w:ind w:left="851" w:hanging="851"/>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ParmenidhV, B 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Ûtòn d' Êstì noeîn te kaì oÙneken Ésti nóhma. OÛ gàr Áneu toû Êóntos, Ên ¦ pejatisménon Éstin, eür°seiV tò noeîn: oÛdèn gàr ° Èstin ° Éstai Állo párex toû Êónto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EmpedoklhV, B 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ípl' Êréw: totè gàr #n nÛx°Jh mónon eÏnai Êk pleónwn, totè d' aÜ diéju pléon' Êx ænòV eÏnai. Doi# dè Jnhtôn génesiV, doi# d' ÂpóleiyiV: t#n mèn gàr pántwn súnodoV tíktei t' Ôlékei te, ² dè pálin diajuoménwn JrejJeîsa diépth. Kaì taût' Âllássonta diamperèV oÛdamà l°gei, Állote mèn Filóthti sunepcómen' eÎs ån Àpanta, Állote d' aÜ díc' Èkasta joreúmena NeíkeoV ÉcJe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axagoraV, B 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à mèn Àlla pantòV moîran metécei, noûV dé Êstin Ápeiron kaì aÛtokratèV kaì m´meiktai oÛdenì cr°mati, Âllà mónoV aÛtòV Êj' æautoû Êst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Î m# gàr Êj' æautoû ‰n, Âllá teœ Êmémeikto Állœ, meteîcen Än äpántwn crhmátwn, eÎ Êmémeiktó teœ: Ên pantì gàr pantòV moîra Énestin: kaì Än Êkøluen aÛtòn tà sommemeigména, Œste mhdenòV cr°matoV krateîn ömoíwV ýV kaì mónon Êónta Êj' æautoû.</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p;Esti gàr leptótatón te pántwn crhmátwn kaì kaJarøtaton, kaì gnømhn ge perì pantòV pâsan Íscei kaì Îscúei mégiston: kaì Òsa ge yuc#n Écei kaì tà meìzw kaì Êlássw, pántwn noûV krateî.</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ì têv perixwr°sioV tês sumpáshs noûs Êkráthsen, Œste perocwrêsai t# Ârc°n, kaì prôton Âpó tou smikroû #rxato perixwreîn, Êpì dè pléon perixwreî, kaì perixwr°sei Êpì pléon. Kaì tà summisgómená te kaì Âpokrinómena kaì diakrinómena pánta Égnw noû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LeukippoV kai DemokritoV</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útav dè tàV ÂtómouV Ên Âpeírœ tÖ kenÖ kecwrisménaV Âll°lwn kaì diajeroùsaV sc°masí te kaì megéJei kaì Jései kaì táxei jéresJai Ên tÖ kenÖ kaì ÊpikatalambanoúsaV Âll°laV sugkroúesJai kaì tàV mèn ÂpopállesJai, ÒpÑ Än tùcwsin, tàV dè periplékesJai Âll°laiV katà t°n tôn schmátwn kaì megeJôn kaì Jésewn kaì táxewn summetrían kaì summénein kaì oÙtwV t#n tôn sunJétwn ténesin ÂpoteleîsJa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RIST. NE I 1094 a 1 - b 7</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âsa técenh kaì pâsa méJodoV, ömoíwV dè prâxís te kaì proaíresiV, ÂbaJoû tinòV ÊjíesJai dokeî: diò kalôV Âpejënanto tÂbaJón, o# pánt' Êjíetai. Diajorà dé tiV jaínetai tôn telôn. Pollôn dè práxewn oÛsôn kaì tecnôn kaì Êpisthmôn pollà gígnetai kaì tà télh: ÎatrikêV mèn gàr ügíeia, nauphgikêV dè ploîon, strathgikêV dè níkh, oÎkonomikês dè ploûto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Î dë ti téloV Êstì tôn praktôn, # di' aÛtò boulómeJa, t#lla dè dià toûto, kaì må pánta di' Èteron aÌroúmeJa (próeisi vàr oÙtw g' eÎV Ápeiron, Œst' eÏnai kenån kaì mataían tån Órexin), dêlon ýs toût' Än eÍh tÂbaJòn kaì tò Árist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 oÜn kaì pròV tòn bíon ² gnôsiV aÛtoû megálhn Écei vopën, kaì kaJáper toxótai skopòn ÉconteV mâllon Än tugcánoimen toû déontos? EÎ d' oÙtw, peiratéon púpœ ge perilabeîn aÛtó, tí pot' Êstí, kaì tínos tônÊpisthmôn # dunámmewn. Dóxeie d' Än têV kuriwtáthV kaì málista ÂrcitektonikêV. Toiaúth d' ² politikå jaínetai. $Orômen dè kaì tàV ÊntimotátaV tôn dynámewn üpò taúthn oÚsaV, o#on strathgikån oÎkonomikån vhtorikën: xrwménhV dè taúthn oÚsaV, taîV loipaîs tôn Êpisthmôn, tò taúths téloV periécoi Än tà tôn Állwn, Œste toût' Än eÍh tÂnJrøpinon ÂgaJó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60"/>
        <w:jc w:val="both"/>
        <w:rPr/>
      </w:pPr>
      <w:r>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Gyges</w:t>
      </w:r>
    </w:p>
    <w:p>
      <w:pPr>
        <w:pStyle w:val="Normal"/>
        <w:bidi w:val="0"/>
        <w:jc w:val="center"/>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t>(Platon, Pol. II, 359c-360d)</w:t>
      </w:r>
    </w:p>
    <w:p>
      <w:pPr>
        <w:pStyle w:val="Normal"/>
        <w:bidi w:val="0"/>
        <w:jc w:val="center"/>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r>
    </w:p>
    <w:p>
      <w:pPr>
        <w:pStyle w:val="Normal"/>
        <w:bidi w:val="0"/>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t>Eíh d' Än ² Êxousía, •n légw, toiáde málista, eÎ aÛtoîs génoito, oÌan poté jasi dúnamin tÖ toû Ludoû progónœ genésJai. Eïnai mèn gàr aÛtòn poiména Jhteúonta parà tÖ tóte LudíaV Árconti, Ómbrou dè polloû genoménou kaì seismoû vagênaí ti têV gêV kaì genésJai cásma katà tòn tópon, Ÿ Énemen: Îdónta dè kaì Jaumásanta katabênai, kaì Îdeîn Álla te d°, Ã muJologoûsi, Jaumastà kaì Ìpon calkoûn, koîlon, JurídaV, Éconta, kaJ' ÃV Êgkúmanta Îdeîn Êónta nekrón, ýV jaínesJai meízw Ë kat' ÁnJrwpon, toûton dè Állo mèn Écein oÛdén, perì dè tñ ceirì crusoûn daktúlion, ÷n perielómenon Êkbênai.</w:t>
      </w:r>
    </w:p>
    <w:p>
      <w:pPr>
        <w:pStyle w:val="Normal"/>
        <w:bidi w:val="0"/>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t>Sullógoudè genoménou toîV poimésin eÎwJótoV, Ìn' Êxaggélloien katà mêna tÖ basileî tà perì tà poímnia, ÂjikésJai kaì Êkeînon Éconta tòn daktúlion. KaJ°menon oÜn metà tôn Állwn tuceîn t#n sjendónhn toû daktulíou periagagónta pròV æautòn eÎV tò eÍsw têV ceiróV: toútou dè genoménou Âjanê aÛtòn genésJai toîV parakaJhménoiV, kaì dialégesJai ýV perì oÎcoménou. Kaì tòn Jaumázein te kaì pálin Êpiyhlajônta tòn dakúlion stréyai Éxw t#n sjendónhn, kaì stréyanta janeròn genésJai. Kaì toûto Ênno²santa ÂpopeirâsJai toû dakrulíou, eÎ taúthn Écoi t#n dúnamin, kaì aÛtÖ oÙtÖ sumbaínein, stréjonti mèn eÍsw t#n sjendónhn Âd²lœ gígnesJai, Éxw dè d²lœ.</w:t>
      </w:r>
    </w:p>
    <w:p>
      <w:pPr>
        <w:pStyle w:val="Normal"/>
        <w:bidi w:val="0"/>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t>AÎsJómenon dè eÛJùV diapráxasJai tôn Âggélwn genésJai tôn parà tòn basiléa: ÊlJónta dè kaì t#n bonaîka aÛtoû moicoúsanta, met' ÊkaínhV ÊpiJémenon tÖ basileî Âpokteînai kaì t#n Ârc#n oÙtw katasceîn. EÎ oÜn dúo toioútw daktulíw genoísJhn, kaì tòn mèn ö díkaioV periJeîto, tòn dè ö ÁdikoV, oÛdeìV Ängénoito, ýV dóxeien, oÙtwV ÂdamántinoV, ÷V Än meíneien Ên tñ dikaiosúnÑ kaì tolm²seien ÂpéceJai tôn Âllotríwn kaì m# ÀptesJai, Êxòn ÛtÖ kaì Êk têV ÂforâV ÂdeôV, Ò ti boúloito, lamtánein, kaì eÎsiónti eÎV tàV oÎkíaV suggígnesJai, Òtœ boúloito, kaì Âpokteinúnai kaì Êk desmôn lúein, oÙstinaV boúloito, kaì tÇlla tráttein Ên toîV ÂnJrõpoiV ÎsóJeon Ónta. Oùtw dè drôn oÛdèn Än diájoron toû ætérou poioî, Âll' Êpì taÚt' Än Íoien Âmjóteroi.</w:t>
      </w:r>
    </w:p>
    <w:p>
      <w:pPr>
        <w:pStyle w:val="Normal"/>
        <w:bidi w:val="0"/>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t>Kaítoi méga toûto tekm²roin 'n jaíh tiV, Òti oÛdeìV ækøn d´kaioV, Âll' ÂnagkazómenoV, ýV oÛk ÂfaJoû Îdíã ÓntoV, Êpeì Òpou g' Än oÍhtai ÈkastoV oëóV te ÉsesJai Âdikeîn, Âdikeîn. Lusiteleîn gàr d# oÍetai pâV Ân#r polù ´mâllon Îdíã t#n Âdikían têV diakaiosúnhV, ÂlhJê oÎómenoV, ýV j²sei ö perì toû toioútou lógou légwn: Êpeì eÍ tiV toiaúthV ÊxousíaV ÊpilambómenoV mhdénpote ÊlJéloi Âdikêsai mhdè Àxaito tôn Âllotríwn, ÂJliõtatoV mèn Än dókeien eÏnai toîV aÎsJanoménoiV kaì ÂnohtótatoV, Êpainoîen d' Än aÛtòn Âll²lwn Ênantíon ÊxapatônteV Âll²louV dià tòn toû ÂdikeîsJai jóbon.</w:t>
      </w:r>
    </w:p>
    <w:p>
      <w:pPr>
        <w:pStyle w:val="Normal"/>
        <w:bidi w:val="0"/>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ILIADOS G. (1-14).</w:t>
      </w:r>
    </w:p>
    <w:p>
      <w:pPr>
        <w:pStyle w:val="Normal"/>
        <w:bidi w:val="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RKOI. TEICOSKOPIA. PARIDOS KAI</w:t>
      </w:r>
    </w:p>
    <w:p>
      <w:pPr>
        <w:pStyle w:val="Normal"/>
        <w:bidi w:val="0"/>
        <w:jc w:val="center"/>
        <w:rPr>
          <w:b w:val="false"/>
          <w:b w:val="false"/>
          <w:bCs w:val="false"/>
          <w:i/>
          <w:i/>
          <w:iCs w:val="false"/>
          <w:caps w:val="false"/>
          <w:smallCaps w:val="false"/>
          <w:strike w:val="false"/>
          <w:dstrike w:val="false"/>
          <w:outline w:val="false"/>
          <w:vanish w:val="false"/>
          <w:sz w:val="36"/>
          <w:szCs w:val="36"/>
        </w:rPr>
      </w:pPr>
      <w:r>
        <w:rPr>
          <w:rFonts w:eastAsia="Liberation Serif" w:cs="Liberation Serif"/>
          <w:b w:val="false"/>
          <w:bCs w:val="false"/>
          <w:i/>
          <w:iCs w:val="false"/>
          <w:caps w:val="false"/>
          <w:smallCaps w:val="false"/>
          <w:strike w:val="false"/>
          <w:dstrike w:val="false"/>
          <w:outline w:val="false"/>
          <w:vanish w:val="false"/>
          <w:sz w:val="36"/>
          <w:szCs w:val="36"/>
        </w:rPr>
        <w:t xml:space="preserve"> </w:t>
      </w:r>
      <w:r>
        <w:rPr>
          <w:b w:val="false"/>
          <w:bCs w:val="false"/>
          <w:i/>
          <w:iCs w:val="false"/>
          <w:caps w:val="false"/>
          <w:smallCaps w:val="false"/>
          <w:strike w:val="false"/>
          <w:dstrike w:val="false"/>
          <w:outline w:val="false"/>
          <w:vanish w:val="false"/>
          <w:sz w:val="36"/>
          <w:szCs w:val="36"/>
        </w:rPr>
        <w:t>MENELAOU MONOMACIA</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ûtar Êpeì kósmhJen Àm' ²geónessin Èkastoi,</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rôeV mèn klaggñ t' Ísan ÓrniJeV ŒV:</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Æúte per klaggå geránwn pélei oÛranòJi pró,</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Ì t' Êpeì oÜn keimôna júgon kaì Âjésjaton Ómbron,</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laggñ taí be pétontai Êp' §Wkeanoîo voáwn,</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Ândrási Pugmaíoise jónon kaì kêra jérontai.</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Ì d' Ár' Ísan sigñ ménea pneíntes §Acaioí,</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Ên JumÖ memaôtes Âlexémen Âllëloisin.</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Üt' ÓreoV korujñsi nótoV katéceuen Ômíclhn,</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oimésin oÚ ti jílhn kléptÑ dé te nuktòV Âmeínw,</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ósson tíV t' Épi leússei, Òson t' Épi lâan Ìhsin:</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ŒV Ára tôn üpo possì konísaloV Ýrnut' ÂellåV</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Êrcoménwn: mála d' Õka diéprhsson pedíoio.</w:t>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spacing w:before="0" w:after="60"/>
        <w:jc w:val="both"/>
        <w:rPr/>
      </w:pPr>
      <w:r>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krotext"/>
      <w:numFmt w:val="none"/>
      <w:suff w:val="nothing"/>
      <w:lvlText w:val=""/>
      <w:lvlJc w:val="left"/>
      <w:pPr>
        <w:tabs>
          <w:tab w:val="num" w:pos="0"/>
        </w:tabs>
        <w:ind w:left="0" w:hanging="0"/>
      </w:pPr>
    </w:lvl>
    <w:lvl w:ilvl="1">
      <w:start w:val="1"/>
      <w:pStyle w:val="Aufzhlung"/>
      <w:numFmt w:val="none"/>
      <w:suff w:val="nothing"/>
      <w:lvlText w:val=""/>
      <w:lvlJc w:val="left"/>
      <w:pPr>
        <w:tabs>
          <w:tab w:val="num" w:pos="0"/>
        </w:tabs>
        <w:ind w:left="0" w:hanging="0"/>
      </w:pPr>
    </w:lvl>
    <w:lvl w:ilvl="2">
      <w:start w:val="1"/>
      <w:pStyle w:val="Beispiel"/>
      <w:numFmt w:val="none"/>
      <w:suff w:val="nothing"/>
      <w:lvlText w:val=""/>
      <w:lvlJc w:val="left"/>
      <w:pPr>
        <w:tabs>
          <w:tab w:val="num" w:pos="0"/>
        </w:tabs>
        <w:ind w:left="0" w:hanging="0"/>
      </w:pPr>
    </w:lvl>
    <w:lvl w:ilvl="3">
      <w:start w:val="1"/>
      <w:pStyle w:val="Beschriftung"/>
      <w:numFmt w:val="none"/>
      <w:suff w:val="nothing"/>
      <w:lvlText w:val=""/>
      <w:lvlJc w:val="left"/>
      <w:pPr>
        <w:tabs>
          <w:tab w:val="num" w:pos="0"/>
        </w:tabs>
        <w:ind w:left="0" w:hanging="0"/>
      </w:pPr>
    </w:lvl>
    <w:lvl w:ilvl="4">
      <w:start w:val="1"/>
      <w:pStyle w:val="Gleichung"/>
      <w:numFmt w:val="none"/>
      <w:suff w:val="nothing"/>
      <w:lvlText w:val=""/>
      <w:lvlJc w:val="left"/>
      <w:pPr>
        <w:tabs>
          <w:tab w:val="num" w:pos="0"/>
        </w:tabs>
        <w:ind w:left="0" w:hanging="0"/>
      </w:pPr>
    </w:lvl>
    <w:lvl w:ilvl="5">
      <w:start w:val="1"/>
      <w:pStyle w:val="Inhalt"/>
      <w:numFmt w:val="none"/>
      <w:suff w:val="nothing"/>
      <w:lvlText w:val=""/>
      <w:lvlJc w:val="left"/>
      <w:pPr>
        <w:tabs>
          <w:tab w:val="num" w:pos="0"/>
        </w:tabs>
        <w:ind w:left="0" w:hanging="0"/>
      </w:pPr>
    </w:lvl>
    <w:lvl w:ilvl="6">
      <w:start w:val="1"/>
      <w:pStyle w:val="Lsung"/>
      <w:numFmt w:val="none"/>
      <w:suff w:val="nothing"/>
      <w:lvlText w:val=""/>
      <w:lvlJc w:val="left"/>
      <w:pPr>
        <w:tabs>
          <w:tab w:val="num" w:pos="0"/>
        </w:tabs>
        <w:ind w:left="0" w:hanging="0"/>
      </w:pPr>
    </w:lvl>
    <w:lvl w:ilvl="7">
      <w:start w:val="1"/>
      <w:pStyle w:val="Textkrper"/>
      <w:numFmt w:val="none"/>
      <w:suff w:val="nothing"/>
      <w:lvlText w:val=""/>
      <w:lvlJc w:val="left"/>
      <w:pPr>
        <w:tabs>
          <w:tab w:val="num" w:pos="0"/>
        </w:tabs>
        <w:ind w:left="0" w:hanging="0"/>
      </w:pPr>
    </w:lvl>
    <w:lvl w:ilvl="8">
      <w:start w:val="1"/>
      <w:pStyle w:val="Theorem"/>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numPr>
        <w:ilvl w:val="0"/>
        <w:numId w:val="1"/>
      </w:numPr>
      <w:spacing w:before="240" w:after="120"/>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00" w:after="120"/>
      <w:jc w:val="left"/>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keepNext w:val="true"/>
      <w:numPr>
        <w:ilvl w:val="2"/>
        <w:numId w:val="1"/>
      </w:numPr>
      <w:spacing w:before="180" w:after="3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120" w:after="20"/>
      <w:outlineLvl w:val="3"/>
    </w:pPr>
    <w:rPr>
      <w:b/>
      <w:bCs w:val="false"/>
      <w:i w:val="false"/>
      <w:iCs w:val="false"/>
      <w:caps w:val="false"/>
      <w:smallCaps w:val="false"/>
      <w:strike w:val="false"/>
      <w:dstrike w:val="false"/>
      <w:outline w:val="false"/>
      <w:vanish w:val="false"/>
      <w:sz w:val="23"/>
      <w:szCs w:val="23"/>
    </w:rPr>
  </w:style>
  <w:style w:type="paragraph" w:styleId="Heading5">
    <w:name w:val="Heading 5"/>
    <w:basedOn w:val="Heading"/>
    <w:next w:val="Normal"/>
    <w:qFormat/>
    <w:pPr>
      <w:numPr>
        <w:ilvl w:val="4"/>
        <w:numId w:val="1"/>
      </w:numPr>
      <w:spacing w:before="120" w:after="120"/>
      <w:outlineLvl w:val="4"/>
    </w:pPr>
    <w:rPr>
      <w:b/>
      <w:bCs w:val="false"/>
      <w:i/>
      <w:iCs w:val="false"/>
      <w:caps w:val="false"/>
      <w:smallCaps w:val="false"/>
      <w:strike w:val="false"/>
      <w:dstrike w:val="false"/>
      <w:outline w:val="false"/>
      <w:vanish w:val="false"/>
      <w:sz w:val="32"/>
      <w:szCs w:val="32"/>
      <w:u w:val="single"/>
    </w:rPr>
  </w:style>
  <w:style w:type="paragraph" w:styleId="Heading6">
    <w:name w:val="Heading 6"/>
    <w:basedOn w:val="Heading"/>
    <w:next w:val="Lsung"/>
    <w:qFormat/>
    <w:pPr>
      <w:numPr>
        <w:ilvl w:val="5"/>
        <w:numId w:val="1"/>
      </w:numPr>
      <w:outlineLvl w:val="5"/>
    </w:pPr>
    <w:rPr>
      <w:b w:val="false"/>
      <w:bCs w:val="false"/>
      <w:i/>
      <w:iCs w:val="false"/>
      <w:caps w:val="false"/>
      <w:smallCaps w:val="false"/>
      <w:strike w:val="false"/>
      <w:dstrike w:val="false"/>
      <w:outline w:val="false"/>
      <w:vanish w:val="false"/>
      <w:sz w:val="32"/>
      <w:szCs w:val="32"/>
    </w:rPr>
  </w:style>
  <w:style w:type="paragraph" w:styleId="Heading7">
    <w:name w:val="Heading 7"/>
    <w:basedOn w:val="Heading"/>
    <w:next w:val="TextBody"/>
    <w:qFormat/>
    <w:pPr>
      <w:numPr>
        <w:ilvl w:val="6"/>
        <w:numId w:val="1"/>
      </w:numPr>
      <w:spacing w:before="240" w:after="12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spacing w:before="240" w:after="12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12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08"/>
        <w:tab w:val="right" w:pos="6718" w:leader="dot"/>
      </w:tabs>
      <w:spacing w:before="0" w:after="0"/>
      <w:ind w:left="440" w:hanging="0"/>
      <w:jc w:val="left"/>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08"/>
        <w:tab w:val="right" w:pos="6718" w:leader="dot"/>
      </w:tabs>
      <w:spacing w:before="0" w:after="0"/>
      <w:ind w:left="220" w:hanging="0"/>
      <w:jc w:val="left"/>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6718" w:leader="dot"/>
      </w:tabs>
      <w:spacing w:before="0" w:after="40"/>
      <w:ind w:left="568" w:right="340" w:hanging="284"/>
      <w:jc w:val="left"/>
    </w:pPr>
    <w:rPr>
      <w:b w:val="false"/>
      <w:bCs w:val="false"/>
      <w:i w:val="false"/>
      <w:iCs w:val="false"/>
      <w:caps w:val="false"/>
      <w:smallCaps w:val="false"/>
      <w:strike w:val="false"/>
      <w:dstrike w:val="false"/>
      <w:outline w:val="false"/>
      <w:vanish w:val="false"/>
      <w:sz w:val="18"/>
      <w:szCs w:val="18"/>
    </w:rPr>
  </w:style>
  <w:style w:type="paragraph" w:styleId="Contents1">
    <w:name w:val="TOC 1"/>
    <w:basedOn w:val="Index"/>
    <w:pPr>
      <w:tabs>
        <w:tab w:val="clear" w:pos="708"/>
        <w:tab w:val="right" w:pos="6718" w:leader="dot"/>
      </w:tabs>
      <w:spacing w:before="60" w:after="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Gleichung"/>
    <w:pPr/>
    <w:rPr/>
  </w:style>
  <w:style w:type="paragraph" w:styleId="Header">
    <w:name w:val="Header"/>
    <w:basedOn w:val="HeaderandFooter"/>
    <w:pPr>
      <w:tabs>
        <w:tab w:val="clear" w:pos="4819"/>
        <w:tab w:val="clear" w:pos="9638"/>
        <w:tab w:val="center" w:pos="4536" w:leader="none"/>
        <w:tab w:val="right" w:pos="9072" w:leader="none"/>
      </w:tabs>
      <w:jc w:val="center"/>
    </w:pPr>
    <w:rPr>
      <w:b/>
      <w:bCs w:val="false"/>
      <w:i/>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krotext">
    <w:name w:val="Makrotext"/>
    <w:qFormat/>
    <w:pPr>
      <w:widowControl w:val="false"/>
      <w:numPr>
        <w:ilvl w:val="0"/>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ufzhlung">
    <w:name w:val="Aufzählung"/>
    <w:qFormat/>
    <w:pPr>
      <w:widowControl w:val="false"/>
      <w:numPr>
        <w:ilvl w:val="1"/>
        <w:numId w:val="1"/>
      </w:numPr>
      <w:bidi w:val="0"/>
      <w:ind w:left="567" w:hanging="283"/>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ispiel">
    <w:name w:val="Beispiel"/>
    <w:qFormat/>
    <w:pPr>
      <w:widowControl w:val="false"/>
      <w:numPr>
        <w:ilvl w:val="2"/>
        <w:numId w:val="1"/>
      </w:numPr>
      <w:bidi w:val="0"/>
      <w:spacing w:before="0" w:after="0"/>
      <w:ind w:left="567"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schriftung">
    <w:name w:val="Beschriftung"/>
    <w:qFormat/>
    <w:pPr>
      <w:widowControl w:val="false"/>
      <w:numPr>
        <w:ilvl w:val="3"/>
        <w:numId w:val="1"/>
      </w:numPr>
      <w:bidi w:val="0"/>
      <w:spacing w:before="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Gleichung">
    <w:name w:val="Gleichung"/>
    <w:next w:val="Theorem"/>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halt">
    <w:name w:val="Inhal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Lsung">
    <w:name w:val="Lösung"/>
    <w:qFormat/>
    <w:pPr>
      <w:widowControl w:val="false"/>
      <w:numPr>
        <w:ilvl w:val="6"/>
        <w:numId w:val="1"/>
      </w:numPr>
      <w:bidi w:val="0"/>
      <w:ind w:left="567" w:firstLine="284"/>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krper">
    <w:name w:val="Textkörper"/>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orem">
    <w:name w:val="Theorem"/>
    <w:qFormat/>
    <w:pPr>
      <w:widowControl w:val="false"/>
      <w:numPr>
        <w:ilvl w:val="8"/>
        <w:numId w:val="1"/>
      </w:numPr>
      <w:pBdr>
        <w:top w:val="single" w:sz="12" w:space="1" w:color="000000"/>
        <w:left w:val="single" w:sz="12" w:space="1" w:color="000000"/>
        <w:bottom w:val="single" w:sz="12" w:space="1" w:color="000000"/>
        <w:right w:val="single" w:sz="12" w:space="1" w:color="000000"/>
      </w:pBdr>
      <w:shd w:fill="E5E5E5" w:val="clear"/>
      <w:bidi w:val="0"/>
      <w:spacing w:before="60" w:after="0"/>
      <w:ind w:left="284" w:right="283"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