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Symbol Accentuated</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sign © 1997 by Reinhold Kainhof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Following you find a list of all the signs in the font. The first column represents the ANSII-value, under which the sign is saved internally. The second column shows the sign as it is represented in Times New Roman, the third column shows the sign in Symbol Accentuated. To enter a sign that is assigned to a key on the keyboard you can press down the appropriate key. To write a sign, which is not assigned to a key, you must press and hold down the ALT-key and then enter the four-numbered ANSII-value (the number in the first column with leading 0s!!! e.g. ALT+0064 for a @). When you release the ALT-key, the sign appears (Remember to switch to Symbol Accentuat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nextPage"/>
          <w:pgSz w:w="11906" w:h="16838"/>
          <w:pgMar w:left="851" w:right="851" w:gutter="0" w:header="0" w:top="1134" w:footer="0" w:bottom="1134"/>
          <w:pgNumType w:fmt="decimal"/>
          <w:formProt w:val="false"/>
          <w:textDirection w:val="lrTb"/>
        </w:sectPr>
      </w:pP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5:</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7:</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8:</w:t>
        <w:tab/>
        <w:t>&amp;</w:t>
        <w:tab/>
        <w:t>&amp;</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9:</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0:</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2:</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5:</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7:</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8:</w:t>
        <w:tab/>
        <w:t>0</w:t>
        <w:tab/>
        <w:t>0</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9:</w:t>
        <w:tab/>
        <w:t>1</w:t>
        <w:tab/>
        <w:t>1</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0:</w:t>
        <w:tab/>
        <w:t>2</w:t>
        <w:tab/>
        <w:t>2</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1:</w:t>
        <w:tab/>
        <w:t>3</w:t>
        <w:tab/>
        <w:t>3</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2:</w:t>
        <w:tab/>
        <w:t>4</w:t>
        <w:tab/>
        <w:t>4</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3:</w:t>
        <w:tab/>
        <w:t>5</w:t>
        <w:tab/>
        <w:t>5</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4:</w:t>
        <w:tab/>
        <w:t>6</w:t>
        <w:tab/>
        <w:t>6</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5:</w:t>
        <w:tab/>
        <w:t>7</w:t>
        <w:tab/>
        <w:t>7</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6:</w:t>
        <w:tab/>
        <w:t>8</w:t>
        <w:tab/>
        <w:t>8</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7:</w:t>
        <w:tab/>
        <w:t>9</w:t>
        <w:tab/>
        <w:t>9</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8:</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9:</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0:</w:t>
        <w:tab/>
        <w:t>&lt;</w:t>
        <w:tab/>
        <w:t>&l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2:</w:t>
        <w:tab/>
        <w:t>&gt;</w:t>
        <w:tab/>
        <w:t>&g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5:</w:t>
        <w:tab/>
        <w:t>A</w:t>
        <w:tab/>
        <w:t>A</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6:</w:t>
        <w:tab/>
        <w:t>B</w:t>
        <w:tab/>
        <w:t>B</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7:</w:t>
        <w:tab/>
        <w:t>C</w:t>
        <w:tab/>
        <w:t>C</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8:</w:t>
        <w:tab/>
        <w:t>D</w:t>
        <w:tab/>
        <w:t>D</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9:</w:t>
        <w:tab/>
        <w:t>E</w:t>
        <w:tab/>
        <w:t>E</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0:</w:t>
        <w:tab/>
        <w:t>F</w:t>
        <w:tab/>
        <w:t>F</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1:</w:t>
        <w:tab/>
        <w:t>G</w:t>
        <w:tab/>
        <w:t>G</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2:</w:t>
        <w:tab/>
        <w:t>H</w:t>
        <w:tab/>
        <w:t>H</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3:</w:t>
        <w:tab/>
        <w:t>I</w:t>
        <w:tab/>
        <w:t>I</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4:</w:t>
        <w:tab/>
        <w:t>J</w:t>
        <w:tab/>
        <w:t>J</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5:</w:t>
        <w:tab/>
        <w:t>K</w:t>
        <w:tab/>
        <w:t>K</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6:</w:t>
        <w:tab/>
        <w:t>L</w:t>
        <w:tab/>
        <w:t>L</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7:</w:t>
        <w:tab/>
        <w:t>M</w:t>
        <w:tab/>
        <w:t>M</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8:</w:t>
        <w:tab/>
        <w:t>N</w:t>
        <w:tab/>
        <w:t>N</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9:</w:t>
        <w:tab/>
        <w:t>O</w:t>
        <w:tab/>
        <w:t>O</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0:</w:t>
        <w:tab/>
        <w:t>P</w:t>
        <w:tab/>
        <w:t>P</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1:</w:t>
        <w:tab/>
        <w:t>Q</w:t>
        <w:tab/>
        <w:t>Q</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2:</w:t>
        <w:tab/>
        <w:t>R</w:t>
        <w:tab/>
        <w:t>R</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3:</w:t>
        <w:tab/>
        <w:t>S</w:t>
        <w:tab/>
        <w:t>S</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4:</w:t>
        <w:tab/>
        <w:t>T</w:t>
        <w:tab/>
        <w:t>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5:</w:t>
        <w:tab/>
        <w:t>U</w:t>
        <w:tab/>
        <w:t>U</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6:</w:t>
        <w:tab/>
        <w:t>V</w:t>
        <w:tab/>
        <w:t>V</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7:</w:t>
        <w:tab/>
        <w:t>W</w:t>
        <w:tab/>
        <w:t>W</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8:</w:t>
        <w:tab/>
        <w:t>X</w:t>
        <w:tab/>
        <w:t>X</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9:</w:t>
        <w:tab/>
        <w:t>Y</w:t>
        <w:tab/>
        <w:t>Y</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0:</w:t>
        <w:tab/>
        <w:t>Z</w:t>
        <w:tab/>
        <w:t>Z</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2:</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5:</w:t>
        <w:tab/>
        <w:t>_</w:t>
        <w:tab/>
        <w:t>_</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7:</w:t>
        <w:tab/>
        <w:t>a</w:t>
        <w:tab/>
        <w:t>a</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8:</w:t>
        <w:tab/>
        <w:t>b</w:t>
        <w:tab/>
        <w:t>b</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9:</w:t>
        <w:tab/>
        <w:t>c</w:t>
        <w:tab/>
        <w:t>c</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0:</w:t>
        <w:tab/>
        <w:t>d</w:t>
        <w:tab/>
        <w:t>d</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1:</w:t>
        <w:tab/>
        <w:t>e</w:t>
        <w:tab/>
        <w:t>e</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2:</w:t>
        <w:tab/>
        <w:t>f</w:t>
        <w:tab/>
        <w:t>f</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3:</w:t>
        <w:tab/>
        <w:t>g</w:t>
        <w:tab/>
        <w:t>g</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4:</w:t>
        <w:tab/>
        <w:t>h</w:t>
        <w:tab/>
        <w:t>h</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5:</w:t>
        <w:tab/>
        <w:t>i</w:t>
        <w:tab/>
        <w:t>i</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6:</w:t>
        <w:tab/>
        <w:t>j</w:t>
        <w:tab/>
        <w:t>j</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7:</w:t>
        <w:tab/>
        <w:t>k</w:t>
        <w:tab/>
        <w:t>k</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8:</w:t>
        <w:tab/>
        <w:t>l</w:t>
        <w:tab/>
        <w:t>l</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9:</w:t>
        <w:tab/>
        <w:t>m</w:t>
        <w:tab/>
        <w:t>m</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0:</w:t>
        <w:tab/>
        <w:t>n</w:t>
        <w:tab/>
        <w:t>n</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1:</w:t>
        <w:tab/>
        <w:t>o</w:t>
        <w:tab/>
        <w:t>o</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2:</w:t>
        <w:tab/>
        <w:t>p</w:t>
        <w:tab/>
        <w:t>p</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3:</w:t>
        <w:tab/>
        <w:t>q</w:t>
        <w:tab/>
        <w:t>q</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4:</w:t>
        <w:tab/>
        <w:t>r</w:t>
        <w:tab/>
        <w:t>r</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5:</w:t>
        <w:tab/>
        <w:t>s</w:t>
        <w:tab/>
        <w:t>s</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6:</w:t>
        <w:tab/>
        <w:t>t</w:t>
        <w:tab/>
        <w:t>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7:</w:t>
        <w:tab/>
        <w:t>u</w:t>
        <w:tab/>
        <w:t>u</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8:</w:t>
        <w:tab/>
        <w:t>v</w:t>
        <w:tab/>
        <w:t>v</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9:</w:t>
        <w:tab/>
        <w:t>w</w:t>
        <w:tab/>
        <w:t>w</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0:</w:t>
        <w:tab/>
        <w:t>x</w:t>
        <w:tab/>
        <w:t>x</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1:</w:t>
        <w:tab/>
        <w:t>y</w:t>
        <w:tab/>
        <w:t>y</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2:</w:t>
        <w:tab/>
        <w:t>z</w:t>
        <w:tab/>
        <w:t>z</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5:</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7:</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8:</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9:</w:t>
        <w:tab/>
        <w:tab/>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0:</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1:</w:t>
        <w:tab/>
        <w:t>ƒ</w:t>
        <w:tab/>
        <w:t>ƒ</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2:</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5:</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6:</w:t>
        <w:tab/>
        <w:t>ˆ</w:t>
        <w:tab/>
        <w:t>ˆ</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7:</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8:</w:t>
        <w:tab/>
        <w:t>Š</w:t>
        <w:tab/>
        <w:t>Š</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9:</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0:</w:t>
        <w:tab/>
        <w:t>Œ</w:t>
        <w:tab/>
        <w:t>Œ</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1:</w:t>
        <w:tab/>
        <w:tab/>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2:</w:t>
        <w:tab/>
        <w:t>Ž</w:t>
        <w:tab/>
        <w:t>Ž</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3:</w:t>
        <w:tab/>
        <w:tab/>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4:</w:t>
        <w:tab/>
        <w:tab/>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5:</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7:</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8:</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9:</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0:</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2:</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4:</w:t>
        <w:tab/>
        <w:t>š</w:t>
        <w:tab/>
        <w:t>š</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5:</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6:</w:t>
        <w:tab/>
        <w:t>œ</w:t>
        <w:tab/>
        <w:t>œ</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7:</w:t>
        <w:tab/>
        <w:tab/>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8:</w:t>
        <w:tab/>
        <w:t>ž</w:t>
        <w:tab/>
        <w:t>ž</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9:</w:t>
        <w:tab/>
        <w:t>Ÿ</w:t>
        <w:tab/>
        <w:t>Ÿ</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0:</w:t>
        <w:tab/>
        <w:t> </w:t>
        <w:tab/>
        <w:t> </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2:</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5:</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7:</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8:</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9:</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0:</w:t>
        <w:tab/>
        <w:t>ª</w:t>
        <w:tab/>
        <w:t>ª</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2:</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3:</w:t>
        <w:tab/>
        <w:softHyphen/>
        <w:tab/>
        <w:softHyphen/>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5:</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7:</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8:</w:t>
        <w:tab/>
        <w:t>²</w:t>
        <w:tab/>
        <w:t>²</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9:</w:t>
        <w:tab/>
        <w:t>³</w:t>
        <w:tab/>
        <w:t>³</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0:</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1:</w:t>
        <w:tab/>
        <w:t>µ</w:t>
        <w:tab/>
        <w:t>µ</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2:</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5:</w:t>
        <w:tab/>
        <w:t>¹</w:t>
        <w:tab/>
        <w:t>¹</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6:</w:t>
        <w:tab/>
        <w:t>º</w:t>
        <w:tab/>
        <w:t>º</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7:</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8:</w:t>
        <w:tab/>
        <w:t>¼</w:t>
        <w:tab/>
        <w:t>¼</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9:</w:t>
        <w:tab/>
        <w:t>½</w:t>
        <w:tab/>
        <w:t>½</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0:</w:t>
        <w:tab/>
        <w:t>¾</w:t>
        <w:tab/>
        <w:t>¾</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2:</w:t>
        <w:tab/>
        <w:t>À</w:t>
        <w:tab/>
        <w:t>À</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3:</w:t>
        <w:tab/>
        <w:t>Á</w:t>
        <w:tab/>
        <w:t>Á</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4:</w:t>
        <w:tab/>
        <w:t>Â</w:t>
        <w:tab/>
        <w:t>Â</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5:</w:t>
        <w:tab/>
        <w:t>Ã</w:t>
        <w:tab/>
        <w:t>Ã</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6:</w:t>
        <w:tab/>
        <w:t>Ä</w:t>
        <w:tab/>
        <w:t>Ä</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7:</w:t>
        <w:tab/>
        <w:t>Å</w:t>
        <w:tab/>
        <w:t>Å</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8:</w:t>
        <w:tab/>
        <w:t>Æ</w:t>
        <w:tab/>
        <w:t>Æ</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9:</w:t>
        <w:tab/>
        <w:t>Ç</w:t>
        <w:tab/>
        <w:t>Ç</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0:</w:t>
        <w:tab/>
        <w:t>È</w:t>
        <w:tab/>
        <w:t>È</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1:</w:t>
        <w:tab/>
        <w:t>É</w:t>
        <w:tab/>
        <w:t>É</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2:</w:t>
        <w:tab/>
        <w:t>Ê</w:t>
        <w:tab/>
        <w:t>Ê</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3:</w:t>
        <w:tab/>
        <w:t>Ë</w:t>
        <w:tab/>
        <w:t>Ë</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4:</w:t>
        <w:tab/>
        <w:t>Ì</w:t>
        <w:tab/>
        <w:t>Ì</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5:</w:t>
        <w:tab/>
        <w:t>Í</w:t>
        <w:tab/>
        <w:t>Í</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6:</w:t>
        <w:tab/>
        <w:t>Î</w:t>
        <w:tab/>
        <w:t>Î</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7:</w:t>
        <w:tab/>
        <w:t>Ï</w:t>
        <w:tab/>
        <w:t>Ï</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8:</w:t>
        <w:tab/>
        <w:t>Ð</w:t>
        <w:tab/>
        <w:t>Ð</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9:</w:t>
        <w:tab/>
        <w:t>Ñ</w:t>
        <w:tab/>
        <w:t>Ñ</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0:</w:t>
        <w:tab/>
        <w:t>Ò</w:t>
        <w:tab/>
        <w:t>Ò</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1:</w:t>
        <w:tab/>
        <w:t>Ó</w:t>
        <w:tab/>
        <w:t>Ó</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2:</w:t>
        <w:tab/>
        <w:t>Ô</w:t>
        <w:tab/>
        <w:t>Ô</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3:</w:t>
        <w:tab/>
        <w:t>Õ</w:t>
        <w:tab/>
        <w:t>Õ</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4:</w:t>
        <w:tab/>
        <w:t>Ö</w:t>
        <w:tab/>
        <w:t>Ö</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5:</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6:</w:t>
        <w:tab/>
        <w:t>Ø</w:t>
        <w:tab/>
        <w:t>Ø</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7:</w:t>
        <w:tab/>
        <w:t>Ù</w:t>
        <w:tab/>
        <w:t>Ù</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8:</w:t>
        <w:tab/>
        <w:t>Ú</w:t>
        <w:tab/>
        <w:t>Ú</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9:</w:t>
        <w:tab/>
        <w:t>Û</w:t>
        <w:tab/>
        <w:t>Û</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0:</w:t>
        <w:tab/>
        <w:t>Ü</w:t>
        <w:tab/>
        <w:t>Ü</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1:</w:t>
        <w:tab/>
        <w:t>Ý</w:t>
        <w:tab/>
        <w:t>Ý</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2:</w:t>
        <w:tab/>
        <w:t>Þ</w:t>
        <w:tab/>
        <w:t>Þ</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3:</w:t>
        <w:tab/>
        <w:t>ß</w:t>
        <w:tab/>
        <w:t>ß</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4:</w:t>
        <w:tab/>
        <w:t>à</w:t>
        <w:tab/>
        <w:t>à</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5:</w:t>
        <w:tab/>
        <w:t>á</w:t>
        <w:tab/>
        <w:t>á</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6:</w:t>
        <w:tab/>
        <w:t>â</w:t>
        <w:tab/>
        <w:t>â</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7:</w:t>
        <w:tab/>
        <w:t>ã</w:t>
        <w:tab/>
        <w:t>ã</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8:</w:t>
        <w:tab/>
        <w:t>ä</w:t>
        <w:tab/>
        <w:t>ä</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9:</w:t>
        <w:tab/>
        <w:t>å</w:t>
        <w:tab/>
        <w:t>å</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0:</w:t>
        <w:tab/>
        <w:t>æ</w:t>
        <w:tab/>
        <w:t>æ</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1:</w:t>
        <w:tab/>
        <w:t>ç</w:t>
        <w:tab/>
        <w:t>ç</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2:</w:t>
        <w:tab/>
        <w:t>è</w:t>
        <w:tab/>
        <w:t>è</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3:</w:t>
        <w:tab/>
        <w:t>é</w:t>
        <w:tab/>
        <w:t>é</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4:</w:t>
        <w:tab/>
        <w:t>ê</w:t>
        <w:tab/>
        <w:t>ê</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5:</w:t>
        <w:tab/>
        <w:t>ë</w:t>
        <w:tab/>
        <w:t>ë</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6:</w:t>
        <w:tab/>
        <w:t>ì</w:t>
        <w:tab/>
        <w:t>ì</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7:</w:t>
        <w:tab/>
        <w:t>í</w:t>
        <w:tab/>
        <w:t>í</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8:</w:t>
        <w:tab/>
        <w:t>î</w:t>
        <w:tab/>
        <w:t>î</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9:</w:t>
        <w:tab/>
        <w:t>ï</w:t>
        <w:tab/>
        <w:t>ï</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0:</w:t>
        <w:tab/>
        <w:t>ð</w:t>
        <w:tab/>
        <w:t>ð</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1:</w:t>
        <w:tab/>
        <w:t>ñ</w:t>
        <w:tab/>
        <w:t>ñ</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2:</w:t>
        <w:tab/>
        <w:t>ò</w:t>
        <w:tab/>
        <w:t>ò</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3:</w:t>
        <w:tab/>
        <w:t>ó</w:t>
        <w:tab/>
        <w:t>ó</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4:</w:t>
        <w:tab/>
        <w:t>ô</w:t>
        <w:tab/>
        <w:t>ô</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5:</w:t>
        <w:tab/>
        <w:t>õ</w:t>
        <w:tab/>
        <w:t>õ</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6:</w:t>
        <w:tab/>
        <w:t>ö</w:t>
        <w:tab/>
        <w:t>ö</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7:</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8:</w:t>
        <w:tab/>
        <w:t>ø</w:t>
        <w:tab/>
        <w:t>ø</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9:</w:t>
        <w:tab/>
        <w:t>ù</w:t>
        <w:tab/>
        <w:t>ù</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0:</w:t>
        <w:tab/>
        <w:t>ú</w:t>
        <w:tab/>
        <w:t>ú</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1:</w:t>
        <w:tab/>
        <w:t>û</w:t>
        <w:tab/>
        <w:t>û</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2:</w:t>
        <w:tab/>
        <w:t>ü</w:t>
        <w:tab/>
        <w:t>ü</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3:</w:t>
        <w:tab/>
        <w:t>ý</w:t>
        <w:tab/>
        <w:t>ý</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4:</w:t>
        <w:tab/>
        <w:t>þ</w:t>
        <w:tab/>
        <w:t>þ</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sectPr>
      <w:type w:val="continuous"/>
      <w:pgSz w:w="11906" w:h="16838"/>
      <w:pgMar w:left="851" w:right="851" w:gutter="0" w:header="0" w:top="1134" w:footer="0" w:bottom="1134"/>
      <w:cols w:num="6" w:space="28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