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8042130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89267313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