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 plans.doc 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Plan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Plans for improving KiteFlight and the KF1 languag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2-Sep-1994 (Mon 21:32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functional improvement for casual users ("view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unctional improvement for power users ("KF1 programm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u*  bug (existing program doesn't function as documented or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non-functional improvement needed for maintainability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modified window</w:t>
        <w:tab/>
        <w:t>compile modified window without saving to disk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save befo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create new buffer (see Borland TI1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V only: parse from buffer instead of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buffer along with COM[]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1-window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ORKING          window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t*  43/50 lines</w:t>
        <w:tab/>
        <w:t>restore text mode after exiting 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by mgraves@leadingedg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HEADING          move conversion code from I/O into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run inf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INSTRUCTION      display instruction code of f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BOUT TERMIN     display reason why previous animat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ile name</w:t>
        <w:tab/>
        <w:t>allow file name to be suppl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command line</w:t>
        <w:tab/>
        <w:t>allow KF.CFG options to be overrul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ditor memory</w:t>
        <w:tab/>
        <w:t>editor can run out of memory in a slopp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TTITUDE LOCK    optional orientation/attitude lock for 5 Line/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YNC             new instruction to guarantee synchronisation between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TWIST COUNTER</w:t>
        <w:tab/>
        <w:t>monitor/display number of single-kit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VARIABLE SPEED   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PRESYNC          new instruction to generate automatic spe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BITMAP FILE      built in screen capture to file (.GIF or .PC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p*  MULTIPLE DELAYS  support for overlapping Strobe/Segment/sound delay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ON-SCREEN TEXT   more text on screen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plans (or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KIP,ENDSKIP     for disabling blocks of code (debugging; S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GASPEED         fix low performance in EGA (640x350)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SoundBaster      allow sampled sound ("Turn!"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     extra bit in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     extra command line switch to reverse solid/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HISTOGRAM        add histogram of complete instruction counts to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PARSETABLE       user table-driven KF1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TRONGTYPE2      parser knowns "&gt;"-type str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CHANGESPEED      user can change speed in factor 2 increments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EGMENT#         instruction to renumber segment at number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ORK |           new instruction (high level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BACKGROUND       background adjustable from file (for LO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DRAW*            new line and arc dra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EXPRESSIONS      evaluate constant expressions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RAP MGT         full wrap management for multiple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MOUSE            mouse control of one kite (beep on 'error'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PRINTER          print directly to printer (rather than vi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KITE SHAPES      alternative k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