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language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Language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F1 Language Reference Manual (version 0.44)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3-Jan-1994 (Sun 0:08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KF1 example should give you a rough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langu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1 0.44</w:t>
        <w:tab/>
        <w:t xml:space="preserve">       ;start of KF1 file (developed for language version 0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Init 1 0 0 0 2 ;kite #1 starts at x=0 y=0; heading=0; color=2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Arc  50  +90   ;kite moves 90 degrees along an Arc with radiu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DH   50   "&gt;"  ;kite moves distance of 50 units towar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XY    0  79.5  ;goto point x=0 y=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KF1 </w:t>
        <w:tab/>
        <w:t xml:space="preserve">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ngua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line contains (at most)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ext following a &lt;;&gt; is a comment and is ignored by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er and UPPER case letters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act number of separating tabs or spaces between words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bitrary number of tabs or spaces can preced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pty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oating point numbers (e.g. 2.5) are allowed as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shown above, create an ASCII file containing these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kite myfile" at the DOS prompt and select G (for Go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imulation runs, KightFlight displays a coordinate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pattern of dots within the 2 squares indicate 10%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100% +--------------------+--------------------+ Y=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50% |</w:t>
        <w:tab/>
        <w:tab/>
        <w:t xml:space="preserve">      |</w:t>
        <w:tab/>
        <w:tab/>
        <w:t xml:space="preserve">           | Y=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 xml:space="preserve">      |</w:t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0% +--------------------+--------------------+ Y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-100%   X=-50%     X=0%      X=50%     X=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rdinate system corresponds to that used by the maj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kite associations (AKA in the USA, AJSKA in Japan and STACK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a Y coordinate of 0 (or 0%) corresponds to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 corresponds to the down-wind direction. X=-100 and X=100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s of the "wind window": a kite's speed will becom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eed these limits. Similarly, Y=100 roughl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pper limit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iteFlight does not force you to fly within the above fligh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rmally stay within these limits. Above all, avoid fly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 because this is bad for you wonderful fly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ing is an absolute direction (like North on a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P:</w:t>
        <w:tab/>
        <w:t xml:space="preserve"> A heading of 0 degrees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RIGHT: </w:t>
        <w:tab/>
        <w:t xml:space="preserve"> A heading of +90 degrees 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EFT:</w:t>
        <w:tab/>
        <w:t xml:space="preserve"> A heading of -90 degrees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OWN:</w:t>
        <w:tab/>
        <w:t xml:space="preserve"> A heading of +180 or -180 degree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larger than 180 degrees or less than -180 degrees are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llow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 heading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&lt;k&gt; &lt;x&gt; &lt;y&gt; &lt;h&gt; &lt;color&gt; ;initial ki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Pos  &lt;x&gt; &lt;y&gt; &lt;h&gt;</w:t>
        <w:tab/>
        <w:tab/>
        <w:t xml:space="preserve"> ;reposition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</w:t>
        <w:tab/>
        <w:t xml:space="preserve"> &lt;d&gt; &lt;h&gt;</w:t>
        <w:tab/>
        <w:tab/>
        <w:t xml:space="preserve"> ;move in absolute direction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headings, the numerical value can be substit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umonic text string. Thus the following instruc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+90  ; move 20 un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&gt;" 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-&gt;"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R"  ; think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all currently supported mneu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degrees = "^"        = "U"</w:t>
        <w:tab/>
        <w:tab/>
        <w:t xml:space="preserve">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5 degrees = "/^"       = "UR" = "RU"</w:t>
        <w:tab/>
        <w:t xml:space="preserve">   (upp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90 degrees = "-&gt;" = "&gt;" = "R"</w:t>
        <w:tab/>
        <w:tab/>
        <w:t xml:space="preserve">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35 degrees = "\v"       = "DR" = "RD" = "LR"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80 degrees = "v"        = "D"</w:t>
        <w:tab/>
        <w:tab/>
        <w:t xml:space="preserve">  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5 degrees = "^\"       = "UL" = "LU"</w:t>
        <w:tab/>
        <w:t xml:space="preserve">  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0 degrees = "&lt;-" = "&lt;" = "L"</w:t>
        <w:tab/>
        <w:tab/>
        <w:t xml:space="preserve">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5 degrees = "v/"       = "DL" = "LD" = "LL"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in KF1 are always relative to the kite's previous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gles are in a clockwise direction. Negative angl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dire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10 +180  ; turn 180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eArc instruction will always cause this behaviour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ading in which the kite wa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n angl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</w:t>
        <w:tab/>
        <w:t xml:space="preserve">   &lt;r&gt; &lt;a&gt;</w:t>
        <w:tab/>
        <w:t>;fly along a circ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A</w:t>
        <w:tab/>
        <w:t xml:space="preserve">   &lt;d&gt; &lt;a&gt;</w:t>
        <w:tab/>
        <w:t>;move in relative directio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gles are allowed and KiteArc 10 -90 is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10 +270. In a city block analogon, Kite 10 -90 is to turn lef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10 +270 is to turn right three times: you end up go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ut have taken a different route and travell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recommend the use of a '+' sign before positive rotat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ss the relative nature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KF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Col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kite color to bright red (=4). Then the kites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line in direction 0. Then the kite color is changed to 7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kites move in directio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lor values work on IBM PC compatible machin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Black</w:t>
        <w:tab/>
        <w:t xml:space="preserve">    </w:t>
        <w:tab/>
        <w:t>8=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Blue</w:t>
        <w:tab/>
        <w:tab/>
        <w:t>9=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=Green</w:t>
        <w:tab/>
        <w:t xml:space="preserve">       10=light Gre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=Cyan</w:t>
        <w:tab/>
        <w:t xml:space="preserve">       11=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=Red</w:t>
        <w:tab/>
        <w:t xml:space="preserve">       12=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=Magenta      13=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=Brown</w:t>
        <w:tab/>
        <w:t xml:space="preserve">       14=Yellow (light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=light gray   15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'|' ';' or ':' are ignored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1:  KiteInit 1 0 0 9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kite 1 starts at (0,0) pointing up;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teInit 2 20 0 9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2:  KiteInit 1 0 0 90 1</w:t>
        <w:tab/>
        <w:t>;kite 1 at (0,0)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 For block. See For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Arc 3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KF1</w:t>
        <w:tab/>
        <w:t xml:space="preserve"> 0.32</w:t>
        <w:tab/>
        <w:t>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teInit 1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Arc 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DH 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dKF1  </w:t>
        <w:tab/>
        <w:t>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f a KF1 file should always read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ample: Repeat 10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terminates a Repeat block. See Repea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gment [&lt;kite&gt; [&lt;distance&gt; [smod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egment         ;start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Segment      ;end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gment         ;start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      ;end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can be used to indicate the end of a Segment or sequence of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When tiggered, it causes the trails of all kite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creates a frozen image of the kites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instruction was triggered. See Seg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kite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elay &lt;distance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smode&gt;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 kit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1 -&gt; show k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 + number + circle_around_number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kite&gt; [&lt;kite&gt;] [&lt;kit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    84.12    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-90   ; carried out by kites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s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  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s are used to indicate that certain subsequ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be carried out by some of the kites in a routine. The k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struction applies are listed after the word 'For'.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list can contain one ('For 1') or more ('For 2 3') k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or instruction should have a corresponding EndFor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tween the For and the EndFor are th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ecuted by the kites on the list. See comment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possible to place a For ... EndFor sequenc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.. EndFor sequence. This is sometimes known as 'ne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Wait 10</w:t>
        <w:tab/>
        <w:t xml:space="preserve">    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&lt;instruction B&gt;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&lt;instruction C&gt;; carried out by Kite #2 and #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&lt;instruction D&gt;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nstruction E&gt;      ; carried out by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indenting structure is used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enting is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KF1</w:t>
        <w:tab/>
        <w:t>0.44</w:t>
        <w:tab/>
        <w:t>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Init 1 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Arc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DH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dKF1  </w:t>
        <w:tab/>
        <w:t>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ruction in a KF1 file should always contain 'KF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at the file is a KF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parameter is to indicate the version of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which the file was written in. The above example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eFlight version 0.44 and may thus use features which we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. Similarly, it does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hich were added in later versions of program/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we will try to make future versions of KiteFlight "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with previous versions: you should be able to ru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for KF1 0.44 on KiteFlight 0.60 or 1.0.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an that you can run a file developed for KiteFlight 1.0 o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4 or 0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 the version parameter is not used or chec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change in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Arc 30 +90 ;turn 90 degrees with radius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kite to turn &lt;angle&gt; degrees with a radius of &lt;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gles (e.g. 90) cause 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angles (e.g. -90) cause counter-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&lt;radius&gt; should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xample: KiteDA 25 +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a straigh line to a new location. The mo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lar' coordinates: move distance &lt;distance&gt; with a heading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0 degrees with respect to previous heading &lt;h&gt;. Positiv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A 25 +90' means turn right 90 degrees and move 25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urn right" should be interpreted from the kite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up, it turns towards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down, it turns towards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H &lt;distance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xample: KiteDH 2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relative location. Unlike KiteXY, KiteDH is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: move distance &lt;distance&gt; in heading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H 25 90' means move 25 units towards the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terpretation of &lt;heading&gt; does *not*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te's current direction. See also KiteDA where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struction 'KiteDH 0 90' is legal, and can be usefu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's heading directly before an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XdY &lt;x distance&gt; &lt;y 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xample: KitedXdY +0 +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vement in carthesian coordinates. In the example,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up 20 units and is thus equivalent to KiteDH 20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is useful when you want to move in a certain ve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calculate the corresponding angle 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recommend the use of a '+' or '-' sign before ei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minder that we are dealing with a relativ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Init &lt;kite&gt; &lt;x&gt; &lt;y&gt; &lt;heading&gt; 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F1 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-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2 +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DH 30 90  ; launch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initial kite location, direction, and optionall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lor is provided, a default color is used (presently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KiteInit instructions are used by the system to determine how many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nd what their initial coordinates are, KiteInit instructio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ew stri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legal:</w:t>
        <w:tab/>
        <w:t>KiteInit 1 -50 0 0 2 ;should be placed directly after KF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0.99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legal:</w:t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DH   30 10  ; no 'strange' instructions in KiteIn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2 +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legal:</w:t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3 +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DH   30 10  ; missing KiteInit for k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legal:</w:t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+50 0 0 2 ;only one KiteInit allowed pe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gal (!):</w:t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2 +5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50 0 0 2 ; KiteInits do not have to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legal:</w:t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10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1 +10 0 0 2 ; KiteFlight only supports 10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XY &lt;x&gt; &lt;y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XY 1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absolute location: x=&lt;x&gt; and y=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Pos &lt;x&gt; &lt;y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Pos 25 5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kite to 'jump' to location x=25 y=50 and to point towards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XdY +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means 'no operation' and can be used for testing purpose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. Because it has no visible effect, a Nop instruction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without any vi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Nop inside a Repeat..EndRepeat loop to generate delays: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t works, it would be very machine dependent; secondly, KiteF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such a way that the delay is detected and compens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hough it is safe to use, we don't expect the Nop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y serious way. The instruction actually exist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d internally by the built-in KF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ample: Repeat 10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all instructions between Repeat instruction and corresponding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be execu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It is possible to place Repeat/EndRepeat instructions betw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/EndRepeat instructions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2</w:t>
        <w:tab/>
        <w:t xml:space="preserve"> ; fly octag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</w:t>
        <w:tab/>
        <w:t xml:space="preserve">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</w:t>
        <w:tab/>
        <w:t xml:space="preserve">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  <w:tab/>
        <w:t xml:space="preserve"> ; end of fly-octagon-twi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It is possible to have a Repeat count of ZERO to temporily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 of instruc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0</w:t>
        <w:tab/>
        <w:t xml:space="preserve"> ; dont fly octag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</w:t>
        <w:tab/>
        <w:t xml:space="preserve">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</w:t>
        <w:tab/>
        <w:t xml:space="preserve">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10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gment and EndSegment instructions are used to split a routin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section. These sections are known as Segments. When a KF1 fil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to Segments, the Kite program can be instructed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pture' and display the kite trails belonging to any particula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following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F1 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0 0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  </w:t>
        <w:tab/>
        <w:t>;start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  <w:tab/>
        <w:t>;end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  <w:tab/>
        <w:t>;start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  <w:tab/>
        <w:t>;end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gment and EndSegment instructions tell the progra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/KiteArc/KiteDH sequence belongs together and should form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 pattern (e.g. for printing diagrams). Similarly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/KiteArc forms a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sons of convenienc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possible to divide a routine into many segments ju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instructions at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multiple kites and Segments? Good question, glad you a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egment instruction 'triggers', it turns on the trails of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outine at the same time. The Segment instruction trigg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icular kite reaches the Segment instru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   ;triggered by kit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struction is set to trigger when kite 3 reaches this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at all the other kites are doing at that mo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 number is omitted, this is interpreted as "Segment 1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kite will trigge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&lt;distance&gt; parameter can be added after the kit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 delay between the moment when the instruction is trigg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ment when the Segment instruction actually becomes effec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ble to a mechanical or electronic delay feature found on most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10 ;triggered by kite number 3 +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here is equal to the time needed to carry out a "KiteDH 10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has identical parameter conventions as Segment. Summariz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ree 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pair of intructions are also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urning the trails of all kites on and off,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instructions can create **frozen images** of the screen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tes were when the Segment or EndSegment instruction triggered. Thes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'strobed') images are created by default. They can be sup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the optional &lt;smod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shown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_around_number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tro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obe instruction creates a frozen image ("snapshot") of all k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remains visible on the screen. Strobe is meant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/EndSegment instructions to create a hardcopy diagram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with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Strobe is typically used once per segment, it is possible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mages using multiple Strob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kite&gt; parameter determines which kite will trigger the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values for &lt;kite&gt; are the first or the last kite. If n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ite&gt; is provided, a default value of 1 (first kit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&lt;distance&gt; parameter provides a way of delaying th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obe and the actual creation of a frozen image. A valu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time it takes to move 10 user units (similar to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). The &lt;distance&gt; parameter allows the Strobe instruction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a KiteDH or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Strobe images remain visible during the remainder of a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Like Segment/EndSegment, Strobe instructions in a KF1 fil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the Trail mode is set to one of the "captur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 After a Strobe instruction in which the &lt;distance&gt; delay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Strobe instruction can only be given after the first Strob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captured (not ver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s_around_numbers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 instruction causes the kite to pause at its current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the delay corresponds to the time needed to move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tance&gt; at the normal fl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by definition, a "Wait 50" instruction and a "KiteDH 50 &lt;head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take the same amount of tim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 0)4904-1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