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hat`s CUTRA..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RA is a "parser", same PAWS or GAC, but  this isn`t a  normal 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is parser give you a list in Turbo Pascal!. Is very fast and easy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 an adventure conv with CUTRA. The instructions  are in spanish, if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a english instructions send me a write-letter... ah! if you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rite-letter you are a registred usuary (�free! :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`m sorry but i don`t write very well in English :'-( this is my a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o Salazar Pal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Alderete N�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13 Malaga ( SPA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