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 z i p  2 . 0 .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2,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holder@nm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0 What is Jzi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How do I play Infocom/Inform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What platforms does Jzip ru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Features,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1 Setting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2 Setting the size of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3 Getting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4 DOS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GA/VGA big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Using the command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1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2 Under UNIX/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Using the INFOCOM_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2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3 Unde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Portable Sav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Utilities for J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Jzexe - make DOS native .ex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Magnus Olsson, mol@df.lth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2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3 Revers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5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Building J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The Interactive Fic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The Infor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0 Stuff to d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 License Agreement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lcome to the new Jzip User's manual.  I ho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useful to you, and that it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hours of enjoyment.  This release of Jzip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dible amounts of user suppor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ank you all for your help and your des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truely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taking a survey to get an idea of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base is for Jzip.  If you use Jzip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ond and send me email saying "I use J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tform XXX, operating system YYY version ZZZ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What is Jzi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zip is a program that emulates a virtu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Infocom, called the Zmachine.  All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(including the famous Zork and many oth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run on this virtual machine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format called "Z-code"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different versions of Z-code, and Jzip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versions 1-5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does this mean?  It means Jzip can play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one of these versions of Z-code. 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tens by Infocom except for Zork Zero, Jour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gun, and Arthur (which are version 6 Z-cod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with Jzip, as can all games created with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lson's excellent adventure game compiler, 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on Inform, see section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How do I play Infocom/Inform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nfocom gamefiles end in .dat. These gam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Z-code" versions 1-5.  All Inform games end in either .z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z5, or .z8 (so far).  These extensions mean tha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"Z-code" adventure game in version 3, version 5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8.  These files are not compressed, but ar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nary files, and should be downloaded by FTP in 'bin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Many games can be downloaded from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rchive - see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zip can also be combined with a gamefil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lone DOS executable (that with still be 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on OTHER platforms!).  If you want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is, see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What platforms does Jzip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is known to run on DOS, Windows 95, OS/2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luding DEC/OSF, FreeBSD, HP/UX, IBM/AIX, Lin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/Mach, SGI/IRIX, Solaris, and SunOS), VMS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ari ST machines.  If you want to compile J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new port or just because, see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Features,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ection will tell you how to get the mo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 are options that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fter typing the name of th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ed to run Jzip with a 4K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and play the game Zork 1, you would enter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jzip -k 4096 zork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ptions for Jzip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but they must all come before the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Setting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four command-line options that help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ize _if_your_machine_doesn't_do_it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n   tells Jzip there are n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n   tells Jzip there are n colum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n   tells Jzip how big of a right margin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ne, but if words get chopped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s of the screen instead of wrap,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 unmber, lik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n   tells Jzip to leave n lines as a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Setting the size of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 n   tells Jzip to use n bytes to keep track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you have previously typ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024 bytes(1K), and the maximum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K).  For information on how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, see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Getting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tells Jzip to print a short blurb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 DOS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   tells Jzip to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big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    tells Jzip to run in 43 line mode if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aptor, and 50 line mode if you have a VGA ada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Using the command history buffer &amp;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history buffer of Jzip is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used to store your previou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access your previous commands and edi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 them as new commands.  This is a hand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to correct simpl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moment, DOS has the most comprehensiv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keys.  Here is a list of them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- move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- move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left arrow  - move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right arrow -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-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-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       -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- delete characte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p        - ge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down      - get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    - get "oldes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    - display blank prompt (clears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- display blank prompt ( clears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Under UNIX/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editing key under UNIX and Atari S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- move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- move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       -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p        - ge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down      - get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Using the INFOCOM_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has one environment variable associated with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COM_PATH.  If Jzip cannot find the game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n the command line, it will sequenti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directory in this path for the game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this variable under DOS, add a line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following o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you will need to adjust i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where your game file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FOCOM_PATH=D:\IF\LTOI1;D:\IF\LTOI2;D:\IF\IN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r UNIX, you need to set up your default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file to search in the righ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sh and tcsh, you would edit your .cshrc / .t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nv INFOCOM_PATH /usr/games/zcode:/usr/users/jholder/z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atter which shell you use (which may mea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set INFOCOM_PATH=/usr/games/zcode)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 multiple directories with a colon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 Unde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not sure, but I assume you would use the same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for UNIX under M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Portable Sav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has portable save games files.  What this mean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lay on your UNIX workstation at lunch, 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it to home, and continue playing on your hom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ther interpreters do not (yet)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de effect of including this feature i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preter's save files on PC platforms (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lilarly ended machines) will NOT be comap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.  There will soon be a small utility to conv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preters save game files to Jzip portable sav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s described in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lso have a patch (for you UNIX buffs) t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excellent Xzip interpreter tha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Windows to save Jzip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Utilities for J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oment, there is one helper utility for J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Zexe, by Magnus O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JZexe - making stand-alone Infocom-format gam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by Magnus Olsson (mol@df.lth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 creates standalone MS-DOS gam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Infocom format story files. It does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catenating the Jzip executable with the 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atching the excutable to star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y from the correc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ten by Magnus Olsson (mol@df.lth.se), 19 Nov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95, as part of the Jzip distribution. 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in any way you like as long as it is at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is a small utility program that create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files for MS-DOS from an Infocom-format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reated by Infocom or with In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and-alone game file is an MS-DOS executab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un like any other program. It can also be 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rmal story file by the Jzip interpret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run it on a different system tha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that your game's story file is called st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focom's own story files usually end in .d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reated by Inform usually end in .z3, .z5 or .z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stand-alone excutable,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stor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reate the MS-DOS executable sto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to work, the Jzip interpreter jzip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directory. If it isn't, you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second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story.dat d:\games\infocom\j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you have transferred the file story.ex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that doesn't run MS-DOS, but that has a J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r, you can run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sto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in mind that all of Jzip's usu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still available in the newly created executab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3 Revers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a standalone executable created with JZ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extract the Z code into a story fil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ed with Jzip or any other Z code interpre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-x 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will create a file game.z5 (the '5' is the Z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used by the game; Jzip can play versions 1-5 &amp;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is useful if you want to update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newer version of J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4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Zexe will work even on non MS-DOS machines. You st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have the MS-DOS version of Jzip, jzip.exe, avail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course you can't run the resulting .exe file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handy if, for example, you want to create MS-DOS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5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simply concatenates the Jzip interpr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y file and writes it to a .ex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s the story file. It then patches the .ex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hen it is run, the Jzip interpreter kn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read Z code from the executable file and 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parate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zip interpreter has been modified so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atch area. This area starts with a "magic"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used by JZexe to find the patch area. Then fo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ag byte and a three-byte 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sual Jzip interpreter, the flag byt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Jzip is invoked it checks the flag byte and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-zero the interpreter will load a separate 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flag byte is zero, the interpreter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three bytes as an offset into its own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hich will not be called jzip.exe but something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then seeks to this position and starts reading Z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Building J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eel the urge to hack at Jzip'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have one of the executable distribution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ither the PC or the Atari ST), you can ge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 from ftp.gmd.de in the directory /if-archive/info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rs/zip/jzip201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the file unix.mak to the name Makefile. 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file and set the flags as indicated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you have. At the moment, JZIP is known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SunOS, Solaris, HPUX, AIX, NeXT MACH, DEC OSF, I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type `make`.  If the compile doesn't happen right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kefile and change the "-DPOSIX" to either "-DSYSTEM_F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-DBSD".  Ask your system administrator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flavour of UNIX you are running.  Also, the c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brary that comes with my UNIX system emulates termca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till are getting errors, try changing "-ltermcap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-lcurses" on the LIBS line of the Makefile.  If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ork, get help from a friend or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r terminal can understand ANSI escape se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 la the Linux console), you may wish to add "-DHARD_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FLAG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DOS (&amp; windows, I suppo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Quick C: (note: no editing keys in MS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ake /F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bo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 the development environment, and c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and projects.  Open the "jzip.prj"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ompile. (Made with TC 3.0) (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default directorys to coinci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urbo C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file is atari.mak, and is targetted at GN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you will get odd results by trying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th Borland TurboC or PureC. A set of suit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will go into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kefile is amiga.mak.  Has anyone compi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s/desc=vm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ear this release takes some fiddling to get wor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 VMS users could mail me more detai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getting the VMS compiled, I would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port bugs and portability bug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many internet resources out the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interested player and the budd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uthor.  Some of my favorit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two wonderful newsgroups on Usen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nteractive fiction) afficionado.  For play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 recommend rec.games.int-fiction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ing game discussion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uthors and those interested in the techn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ind IF, I recommend rec.arts.int-fiction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nderful people who relly know what they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and as a programming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The Interactive Fic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teractive fiction archive (ftp.gmd.de)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dible collection of IF works and tools,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Volker Blasius (blasius@gmd.de)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/if-archive directory.  The offi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of Jzip, GMD is the best IF archi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find more games to play with Jzip at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gmd.de/if-archive/games/inf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The Infor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 compiler compiles an object-orient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like language into Z-Code files for use with Z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preters like Jzip.  It comes with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has an incredible library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uthorship.  Inform is by Graham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elson@vax.ox.ac.uk), and he is the author of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popular and well-thought out post-Infocom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es and Jig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like a plug for myself: A good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xploration of IF on the Web is my hom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http://speedracer.nmsu.edu/~j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he timer in the Atari port is not fixed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/10th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release, I offer my most profound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Menicelli (menichel@pixi.com) for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the command history and editing, which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sily modify to UNIX and Dancer was able mod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ari.  My thanks also go to Dancer for all 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the Atari ST I/O code done and working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nus Olsson for the cool utility.  You guy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sincere thanks also go to Andrew S. Benham, Mark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chael Phillips for help and bug fixes f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s, and as always, to all the rea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.arts.int-fiction and the users of Jzip who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ug reports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Stuff to d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y meeting the new Z Machine Specification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Graham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ing a make install feature to the UNI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tter handling of CTR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DOS: a reworked interface, with real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anti-aliased characters, etc.  (some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License Agreement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lthough this is a free package (and will remain s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ations are accepted to encourage my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 of this package.  I have spent well over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s preparing this release alone.  Should you fe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ge, all 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 Roadrunner #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 Cruces, NM 88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all complaints, enhancement propos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sent to the above address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email access.  You don't have to se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proposal considered, they are consider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/useful I think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:  By using this software, you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ree not to use this program if in doing so you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pyright supplied with any Infocom or Inform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not charge any fee for this soft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yond a small distribution fee. 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ed freely provided that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on (as recorded in the manifest)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stribution.  You may not distribute an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of this code for profit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e any modified version of this cod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Jzip.  You may distribute modifi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under a different name on a not-for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any problems with this interpreter and/or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gs in it, please notify John Holder (jholder@nmsu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he will add your name and your fix 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on.  John Holder, Magnus Olsson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ons you may associate with this packag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nsible for any damages you may incur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ackage.  Any standalone executabl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zip remains the intellectual propert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hor of the game and users of such gam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games original license agreement, and the crea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ndalone game may include this Jzip interpre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-profit package, as long as proper acknowledg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 to the authors of Jzip and JZexe as the crea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terpreter and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