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sc - scheduler for vbcc (c) in 1997-99 by Volker Barthelma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sc is an instruction-scheduler which reorders the assembly outp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bcc and tries to improve performance of the generated code by avo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peline stalls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e the compiler vbcc it is split into a target independant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rget dependant part. However there may be code-generators for vb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do not have a corresponding schedu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ocument only deals with the target independant parts of vs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sure to read all the documents for your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This is a pre-alpha-release! Doesn't really wor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sc is (c) in 1997-99 by Volker Barthelman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sc may be freely redistributed as long as no modifications ar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nothing is charged fo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-commercial usage of vsc is allowed without any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rcial usage needs my written con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ing me money, gifts, postcards etc. would of course be very n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may encourage further development of vsc, but is not legal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ally necessary to use v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ually vsc will be called by a frontend. However if you cal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ly, it has to be done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sc [options] input-file output-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options are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quiet      Do not print the copyright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debug=&lt;n&gt;  Set debug-level to &lt;n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depending on the target vbcc may insert hints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ted code to tell vsc what CPU to schedule for.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eduled for a certain CPU may run much slower on slightly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Us. Therefore it is especially important to specify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rget-CPU when compi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lker Barthelmann                                      volker@vb.franken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