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OTE ABOUT 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was implemented with the Text Adventure Development System, or T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programming tool designed for writing text adventures. 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s "shareware," so you may be able to obtain TAD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this Dungeon program.  TADS is a High Energy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rmation, or if you have any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Software products, please contact them.  They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variety of electronic means, as well a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orders can be made by calling (415)493-2430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0 AM to 6 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stest way to reach us is through the High Energy BB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to 14,400 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5-493-2420.  The BBS is open to the public --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registered user of any our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browse the message conferences and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; you may be able to find the answer to your ques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o wait for a reply.  Address specific question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@hinrg.starco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737,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o Alto, CA  94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