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Happy Birthday, Yoshi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Ver. 4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by Chris Kug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copyright 1996-98 KCCK Desig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>all rights reserv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YSTEM REQUIREME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S-DOS version 5.0 or better (I hope you all have that!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, say, about 2 megs of 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bout 175 kilobytes of hard drive sp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GA (256 color) capabili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recommend at least a 486 - 60 MHz (just kidding!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t be run from \KCCK\YOSH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CLUDED FIL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SHI.EXE</w:t>
        <w:tab/>
        <w:tab/>
        <w:t>- primary execut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SHI.ICO</w:t>
        <w:tab/>
        <w:tab/>
        <w:t>- icon for all you Windows us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ADME.DOC</w:t>
        <w:tab/>
        <w:t>- this text 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lcome to the warped and surreal world of Happy Birthday, Yoshi!  Yoshi is the crowning achievement of my QB programming, and I had LOTS of fun doing this o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shi uses an extremely simple interface.  It uses basic combinations of verbs and nouns.  A list of common verbs is listed in the help section of the game.  Yoshi does not require (will not recognise) words like "a," "to," or "the."  A sample command would be "GET THERMONUCLEAR DEVICE" or "TALK DOG."  It's really simp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te that Yoshi MUST be run from the directory "\KCCK\YOSHI."  If it isn't, it'll give you all sorts of fun error messages.  Sorry, but there's a limit to even my programming expertise.  Note that Yoshi can be run either through DOS or Windows 3.x.  I haven't tested it on Windows NT or 95.  It does, however, run best through DOS.  Certain graphical scenes can slow down through Window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find an error or spelling problem or something like that, don't hesitate to e-mail me.  If you try a command that should work but doesn't or think of a cool addition to the game, just mail those as well.  My e-mail address i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chris@kuglerworld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shi is a freeware game written in Quick Basic 7.1.  This game took roughly between 78-96 hours to program.  Please feel free to distribute this game to friends or on your local BBS.  All I ask is that the entire game is distributed intact, with none of the code, graphics, or icons altered in any way.  Come check out KCCK Designs' homepage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http://www.kuglerworld.com/kc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