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OR   LOST IN SPACE:  Dr. Smith Goes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 exact walkthrough is impossible due to the fact that th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monsters cannot be predicted.  When using this walkth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opped by a monster, simply insert the command SHOOT MON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en playing the game for the first time, say "YES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are indented are not necessary to win the game, bu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elements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A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LET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RUNK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SPAC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LEISURE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PAC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SPAC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TTLE I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AI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won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