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n the D.R.E.D. series of adven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Madness - The Showdown V1.0  Copyright 1989 Wayne Mc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3.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.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RED3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 files (created when you SAVE) will be se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00x (where x can be 1 thru 5 depending on the position you ch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MADNESS premieres an entirely new full senten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e too soon for you finally face Goltha in this, the third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your toughest challenge yet. This will not be easy, Gol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wants you out of the way permanently, and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your games a lot - and you have FIVE positions available. It'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r now because your save files are protected from prying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enterprising player won't be tempted to experiment with a sav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selves an unfai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 if you can surv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regretfully can NO longer supply hints via electronic mail on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because it costs time and money to develop this game and I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users to donate what they can so I can try to break even. A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hint request ends up costing me time and money as well - and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ny gratitude (in the form of donation or even a thank you vi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) because of it. Sort of unfair I think. After all, rememb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panies (large companies! - I'm only a little guy!)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"Hint" books. Yet I don't want to be cruel about it - I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it can be to be stuck in a game (and City Of Madness WILL be t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spots), but I cannot give hints via these pay service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ity because I anticipate being besieged with requests for help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 - there's two ways out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As I state in my license file (GCS.Law) I will not put up a rucku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mer decides to type out a hint, help, or walk-through file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ames as long as the file is never included in the game package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I'm given credit as the copyright holder of the GAME. So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lved the game feel free to type out a help file and upload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: If you're really stuck and can wait for the mail - send me a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addressed envelope along with a buck ($1.00 to cover my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ibbon use cost) and I'll be glad to mail you the solution. Bu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will be a complete no frills walk-through, not hints. This I th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er than some companies charging over $7.00 for a hint book do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? Especially since I'll be sending you the walk-through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donated for the game - no questions asked - and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orked over big bucks for THEIR game and they STILL want to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int 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ose who donate will automatically receive the walk-through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(But if you analyze it - it's a catch-22 isn't it? - how will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like the game if you're stuck in the middle of it?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d it enough to donate you probably SOLVED it already! Thus th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policy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- when you donate for a Gold Coast program you're actually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uture. In the case of games what's done is done - it's alread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- nothing I can really do to force anyone to donate (except go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ket future releases on a commercial level which I really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..for my own reasons.) But what your donation WILL assure i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next game and a next after that and GCS will keep developing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tter programs for you to enjoy at a truly FAIR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either Color 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(to run at optimum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RED3"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RED3 B"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- B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.R.E.D. adventure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D #1 : Spectre Towers V2.0 -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Version 2.0 incorporates the new parser and B&amp;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 #2 : D.R.E.D. Attack! V1.0 - STANDA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are no plans to update DRED Attack as of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 #3 : City Of Madness V1.0 - ADVANCE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