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acula: La Primera No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 joven procurador est� viajando entre continentes para encontrarse con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e en cuyo nombre, ha adquirido una casa en Inglaterra. Adem�s va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visarle de algunos detalles legales importantes sobre Inglater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primer cap�tulo se ocupa de la �ltima parada en el hotel "The Gol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Krone", antes del trayecto final hasta el Castillo de Dr�cula. Aqui, 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eguida siente algo muy... extra�o con la gente del lugar. Est�n 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asiado preocupados por algo. Habiendo comido (prueba difer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ciones de comida y bebida cada vez que juegues), la noche sig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iene con pesadillas y terr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cio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ejecutar "Dracula_La_Primera_Noche.blb" necesitas un int�rprete Glulx</w:t>
      </w:r>
    </w:p>
    <w:p>
      <w:pPr>
        <w:pStyle w:val="PreformattedText"/>
        <w:bidi w:val="0"/>
        <w:spacing w:before="0" w:after="0"/>
        <w:jc w:val="left"/>
        <w:rPr/>
      </w:pPr>
      <w:r>
        <w:rPr/>
        <w:t>(Glulxex, Winglulxe, ZAG) Busca en &lt;http://caad.mine.nu/informate/&gt; 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&lt;http://equipate.w3jsj.com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 todas formas los interpretes recomendados s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Glulxe para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tp://ftp.ifarchive.org/if-archive/interpreters-other/glulx/interpreters/glulxe/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G para GNU/Linux u ot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tp://ftp.ifarchive.org/if-archive/interpreters-other/glulx/interpreters/zag/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mie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las convenciones normales de n, s, e, o, para los puntos cardinales, 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ir, baj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andos importantes del siste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I=Inventario de todo lo que llev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=Mira a la presente localizaci�n. �salo a menudo, porque las cosas pue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i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unicaci�n con personaj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 hablar tan s�lo deber�s limitarte a responder a las demandas de l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jes, con la orden "decir", por ejemplo "decir si", "decir no". Sob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o a la hora de cenar, para pedir la comida, bastar� con un simple "dec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ero" o "decir ternera", para que la cocinera entienda qu� queremos c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edes usar �rdenes expres�ndote de forma normal, de todas formas procura 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para que el programa te entienda. Por ejemplo "examina el coch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be al coche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l juego original, exist�a el util�simo comando "mira alrededor", el c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ortaba informaci�n �til adicional a la descripci�n de la habitaci�n.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primera parte se ha omitido, siendo exactamente igual que "mirar"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as, y la informaci�n que aportaba ha sido a�adida a las descripcion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o escondidas en el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gunas �rdenes de una s�la palabra tambi�n se usan: "z" abreviatur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sperar", "dormir", "Si", "No"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unas cosas pueden ser puestas o quitadas como ropa usando "ponte" o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itate" obje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GRABAR la parti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scribe "grabar" como co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g�n el int�rprete que uses, se te pedir� que introduzcas el nombr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ro en el que guardar la parti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 CARGAR una partida previamente salv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Escribe "cargar" como coman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eg�n el int�rprete, se te pedir� el nombre del fichero donde est�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da guardad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mbi�n puedes UNDO, retroceder un turno, por si has comentido un err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ICIAR la partida, o TERMINAR de jug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ros comandos de informaci�n son AYUDA, que imprime todo este tex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del juego, y CREDIT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udes en escribir a &lt;mbubble@terra.es&gt; o a &lt;urbatain@gmail.com&gt;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itas ayuda o pistas para avanzar, o para reportar alg�n erro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aci�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O �LTIMO EN TERROR EST� DENTR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a visualizaci�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jo windows usando WinGlulxe, el fichero de configuraci�n dispondr� tod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el juego se ejecute en una ventana de 600x480 pix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ndo ZAG para ejecutar el archivo de configuraci�n deber�s especificarl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o detr�s al arrancar el fichero blb, por ejemp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java -jar zag-1.05.jar Dracula_La_Primera_Noche.blb Dracula_La_Primera_Noche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ndo Gargoyle en cualquier sistema, el paquete zip incorpora el fich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ula2_La_Llegada.ini que es el archivo de configuraci�n Gargo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e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usas GNU/Linux o alg�n int�rprete de Glulx que no maneje fichero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ci�n (.cfg) o simplemente deseas prescindir del que el jueg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ciona, al arrancar el juego, en la portada, procura redimensiona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tana a 600x480 o superior (el aspecto visual del juego est� dise�ado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x480) gui�ndote con el gr�fico de portada hasta que ninguna zona blanc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 vi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po de letra recomendada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em�s el juego sugiere como fuente recomendada el uso de un tipo de le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g�tica llamada Black (el fichero blkchanr.ttf) que se proporciona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quete zip, pero para que el int�rprete pueda visualizarla debe ser instal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emente en el sistem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windows, copia la fuente (tipo de letra) en el directorio /fonts de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u directorio windows, por ejemplo c:/windows/fonts/ (Bajo Windows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 WinXP deber�s tener permiso de administrador para a�adir la fuen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ra WinGlulxe debe mostrar ese tipo de letra sin problemas. Si no lo h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 que no maneja correctamente el .cfg o que has prescindido del fiche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ci�n, en este caso accede a las opciones de WinGlulxe y en c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lo de letra selecciona la fuente llamada Black, salvo para User2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 ser un tipo de letra PROPORCIONAL (Serif misma te valdr� pa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 �ltim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jo GNU/Linux, usando ZAG... ZAG corre sobre Java, Java coge las fu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 X11 (entorno gr�fico de linux), y por tanto deber�s copiar el fuen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siguiente directorio (deber�s tener permiso de administrador para p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ar algo a ese directorio):</w:t>
      </w:r>
    </w:p>
    <w:p>
      <w:pPr>
        <w:pStyle w:val="PreformattedText"/>
        <w:bidi w:val="0"/>
        <w:spacing w:before="0" w:after="0"/>
        <w:jc w:val="left"/>
        <w:rPr/>
      </w:pPr>
      <w:r>
        <w:rPr/>
        <w:t>/usr/X11R6/lib/X11/fonts/TrueType/</w:t>
      </w:r>
    </w:p>
    <w:p>
      <w:pPr>
        <w:pStyle w:val="PreformattedText"/>
        <w:bidi w:val="0"/>
        <w:spacing w:before="0" w:after="0"/>
        <w:jc w:val="left"/>
        <w:rPr/>
      </w:pPr>
      <w:r>
        <w:rPr/>
        <w:t>Ahora, si ZAG no maneja convenientemente el fichero cfg podr�s seleccion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tipo de letra recomendada a mano: accede a las preferencias de ZAG y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a estilo elige la fuente Black, salvo para el estilo User2 que debe se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RTIONAL (Elige el tipo de fuente MONOSPA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 cualquier caso en que no puedas instalar la fuente recomendada, 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iendo que edites el archivo de configuraci�n .cfg y que en vez de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ngas el tipo de letra Serif o SansSerif, o cualquier Courier, 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mente elige la que m�s te gus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s conoci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temas Microsoft Windows (Winglulx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 al arrancar el juego, el marco se ve cortado, desplazado, y el texto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a; puede ser que tengas el int�rprete maximizado, por tanto demaxim�zalo: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a el nombre del fichero de configuraci�n de la ventana .cfg y ponl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�n .zzz . Rearranca el juego y demaximizalo usando el habitual bot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ualquier ventana windows (o simplemente ejecuta otro juego glulx pero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use un cfg que elimine el marco de las ventanas windows, y demaximiz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�rprete). Renombra de nuevo el archivo de .zzz al original .cfg . Ejec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uevo el juego y todo debe de ir bi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o, elimina el archivo CFG que no es imprescindible para jugar. Aun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onces el marco no se ver� en su m�ximo esplendor :) De todas formas,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ecto visual del juego ha sido dise�ado para estar en una ventan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600x480. Puedes ajustar manualmente el tama�o de la ventana hasta la im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da al inicio ajuste perfectamen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das formas este problema fu� solucionado en las versiones m�s recien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WinGlulxe, as� que si te surge este problema, sencillamente �ACTUALIZATE!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es tener una versi�n 035-125 o superior de winglul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stemas GNU/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entras escribo esto no existe para linux un int�rprete de glulx qu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ado 100% visuales como en WinGlulxe para Microsoft Windows, pero a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nto lo m�s importan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ulxex no lo recomiendo para nada... Los binarios que circulan por la red 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ciones de glulx y de Glk bastante malas. No muestran bien l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�genes, no tocan m�sica, y no muestran los estilos de colores. Es casi com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gar a una versi�n de m�quina Z del juego. Glulxe deber�a ser parcheado 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ado para obtener unos buenos bi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 mejor opci�n es ZAG que se ejecuta sobre JAVA, por tanto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taforma, pero a veces cruje cuando toca una canci�n M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cula, La Primera Noche toca el Tocata y Fuga de Bach en MOD, si comprue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tu sistema se cuelga o el int�rprete cruje ech�ndote al sistema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mente escribe MUSICA OFF la pr�xima vez que juegues, eso solucion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problema aunque te quedes sin m�sica.</w:t>
      </w:r>
    </w:p>
    <w:p>
      <w:pPr>
        <w:pStyle w:val="PreformattedText"/>
        <w:bidi w:val="0"/>
        <w:spacing w:before="0" w:after="0"/>
        <w:jc w:val="left"/>
        <w:rPr/>
      </w:pPr>
      <w:r>
        <w:rPr/>
        <w:t>ZAG adem�s no muestra correctamente ciertos estilos, as� que el MENU e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dor quiz� se ver� torcido o quebrado por lineas, pero no representa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 de juego real. Casi puedes corregir esto en las preferencias de ZAG: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ge el estilo User2 y selecciona el tipo de letra MONOSPACED, o cualqu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ro que sea no sea PROPOR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mbi�n ZAG, usando el fichero de configuraci�n, no termina de poner bie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scara, pero es un problema est�tico sin importancia real. Si ZAG no usa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ero de configuraci�n indicado es que quiz�s est�s usando una versi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eja, �actual�zate! deber�s pillar la 1.05 o super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ros sistem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te juego no ha sido testeado para otros sistemas aparte de Windows y Linux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todas formas en Mac, con ZAG s�lo deber�a de considerarse lo dicho para Z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bre 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goyle no tiene m�scara alguna para los marcos, y a veces mostrar� u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�neo en el marco despu�s de mostrar un gr�fico. Adem�s Gargoyle no ejec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bien las propiedades de hyperv�nculo usadas al inicio de Dr�cula, que s�l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rcuten en la interfaz inicial por rat�n, pero que no supone un problem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en el juego. La m�sica puede colgarse tambi�n, aunque no el juego, 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e simplemente escribe MUSICA OFF. Adem�s la letra no proporcional tampoco 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estra bien, as� que s�lo supondr� una molestia est�tica al leer el m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comidas del jue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�dit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�cula: La Primera Noche. Es un remake del juego original Dracula: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(c) CRL 1986, by Rod Pike. Traducido al espa�ol y remakeado por 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3 y El Cl�rigo Urbatain 2004 para informATE! biplataforma. Gr�ficos nuevo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 DEF, Urbatain y J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ke del aspecto original, portada retocada (con El Gimp) por El Cl�rigo</w:t>
      </w:r>
    </w:p>
    <w:p>
      <w:pPr>
        <w:pStyle w:val="PreformattedText"/>
        <w:bidi w:val="0"/>
        <w:spacing w:before="0" w:after="0"/>
        <w:jc w:val="left"/>
        <w:rPr/>
      </w:pPr>
      <w:r>
        <w:rPr/>
        <w:t>Urbatain 200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oque del MOD para que no suene en plan discotequero: Jar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po de letra Black y MOD de Bach bajados de la red (gratuito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ers de la versi�n 1: Usagi, Jenesis, Vampi, Presi, Zak, D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y Urbat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er de la versi�n 2 y t�o que presion� a Urbatain para realiz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l "aspecto Commodore": Yagram Bogr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testers de la versi�n Inglesa: Yagram Bogrum, Katzy, Valentine Kopteltsev and Eric E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de la versi�n Inglesa: Eric Eve.^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 monte de las �ni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usuarios.lycos.es/Urbatain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a conmigo si necesitas ayuda o para reportar un 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>urbatain arroba gmail punto 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cias a toda la gen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sta de Correo CA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sta de Correo Infor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 los noct�mbulos del Canal #CAAD en el IRC hisp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irtuosos del Glulx en rec.arts.int-fiction, especialmente a Adam Cad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Andrew Plotk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Y por supuesto, gracias a Graham Nelson, Zak y Andrew Plotkin por crear Info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E y Glulx respectivamente, sobre los cuales este juego est� construi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Nota de Urbatain: Y gracias a mi gran amor por su apoyo, am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iencia sin l�mit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