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116852868"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279192647"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978218418"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