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my second CHIP48 game ever. This time it uses the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crolling and full-screen graphics) that were added in SUPER-CHIP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lack of imagination, I did a very wellknown game. Alien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ames I played in the beginning of the C=64 era. It is a ra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'em up game and the story behind the game is as follows: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st aliens are) aliens have invaded the earth and the only one who ca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re you. To assist you in your battle, the russian exper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owerful (and leathal) weapon, the blaster. Bu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, the Rubel isn't what it used to be and therefore, the scientist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fford the version with limited firecapacity. You can only have one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ir at the same time. And what's even worse: the aliens have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of the very same weapon. And they're continually making thei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and stronger. Stop them before they reach mother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game to your HP48-series calulcator via the serial cable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you also have got S-CHIP V1.1 somewhere in your machine (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upload that too). Press the Alien menu-key and a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first level of the stack (the only thing readable is my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S-Chip menu-key and the game will begin. See next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Re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Quit game (return to calculating, who needs that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          Toggle sound on/off (useful when teacher is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Stear your blas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Stear your blas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Fire (you also use this key to begin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48 V2.25 (C) Andreas Gustafsson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CHIP V1.1 (C) Erik Bryntse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V1.0 (C) Jonas Lindstedt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released as Public Domain via Internet and vario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s. You may copy this program for non-profit purposes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ny responsibility for any damage caused by this program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 a letter if you find any bugs or have suggestions how to make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ame. (I know it's a bit slow, but so am 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Lind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eal Tim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rdalens University, Vasteras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        ltd92jlt@martin.mdh.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cs.jonasl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Jonas Lind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gmastarv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724 78  VAST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