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1288627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9193009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4366110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340475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