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663659031"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907213170"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