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9622602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5998301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4863916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299904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2007599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3115101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