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MEDUSA's Tentacles (tm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OURCE CODE REVISION ALPHA-940821-16:00 EST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VEL:[ ]   ALPHA/DEVEL: [X]   BETA TESTING:[ ]    PRODUCTION:[ ]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ompiled with Borland C++ 3.1, Huge Model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cept for the use of the C++ style comments, this should compile 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y plain vanilla C compiler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opyright (C) 1994 by Ray (Arsen) Arachelian,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ll Rights Reserved, General Technical Data Restricted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ARNING: This source code is the sole property of the author and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be treated as such.  The use of this source code is subject to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ertain limitations stated in the documentation and in the condi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 the license described in this file.  Using this source code or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chine executable version of this source code is subject to thes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ditions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ideas/algorithms of this software MAY not be patented by oth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rties.  The author, at this time, has no interest in patenting 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of the algorithms in this software.  The purpose of this paragraph i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protect these algorithms from being patented by others b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establishing them as "prior art" and making them useable by all.     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ay (Arsen) Arachelian is the author and sole owner of MEDUSA(tm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maintains exclusive proprietary interests and exclusiv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pyright for this forementioned program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words "MEDUSA'S TENTACLES" and the shorter version "MEDUSA"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rademarks  of the author reffering to this software and its sour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de as well as any compiled versions thereof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RANTY: There ain't none.  Due to the nature of this software,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uthor disclaims all warranties whether express or implied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oftware distributed in this package is distributed "AS IS"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ll consequences arising from its use are the solely the user'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esponsability.  Neither the author, nor his associates may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held liable for any damage/consequnces arising from the use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 software.  Some states do not allow the exclusion of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warranties, so your rights may vary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on't bother suing me.   I'm not rich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published proprietary source code of the author, and may b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ly distributed and copied as long as this and any other copyright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demark, and ownership notices are not altered in any way shape or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oftware is hereby deemed freeware and may not be sold.  A sma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plication charge (less than $5.00 US) may be made as compensation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cific distribution of this software. This software may be inclu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any CD-ROM collection of shareware and or freeware.   Please feel free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give out copies of this software to your friends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t distribute modified copies of this software without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ten consent of the author.  You may not use pieces of this softw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your programs without the written consent of the author.  Should yo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a bug, or make a major improvement in the way this software works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encouraged to contact the author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evelop similar software based on the concepts of this system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place the following notice in your software to be displaye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ver your copyright notice is displayed and in the documentation: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software is based in part on Ray (Arsen) Arachelian'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`Medusa's Tentacles' software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modify this software in any way shape or for for your person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as long as neither this license, nor any copyright/ownership notic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removed, nor the name of the software is changed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any statement in this license be deemed invalid, only tha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ement shall be revoked, leaving the rest of this license valid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cense terminates when the user destroys all copies of thi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ftware from all media on which it resides.  This license will be re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tablished should the user use/get another copy or version of Medusa(tm)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this software indicates an agreement to the above license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USA86.EXE --  works on any plain 80x86 PC with or without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rocessor.  DOS 3.3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386FPU.EXE --  Compiled for at least a 386 with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a 386 with a 387, or a 486SX with a 487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486DX, or a Pentium computer, us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3.3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oesn't match any of the above, feel fre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yourself with your favorite C compiler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sa Recco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sa is a message hungry application.  In fact, the more messages you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better its acuracy.  However, the messages, like food,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before they are edible by Medusa.  To prevent Medus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istakes, you must remove all headers &gt;AND&lt; quotes &gt;AND&l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gnatures from every message you f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feed Medusa, it will give you mislead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header of an email message is basically the block of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romation such as the address of the sender,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ient of the message, the subject of the message,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, and other typical inform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otes are bits of messages which are snipped out of the mess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is replying to.  They are generally preceded by a &gt;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ymbol, or are indented block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gnature blocks are usually at the end of a message a user send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opular sayings, email addresses, and other assorted junk.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letterhead.  However with anonymous or forged mail,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rect, so do not feed Medusa any signatur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the future, after I clean up my Quote Detector quot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 program that will strip out all headers,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from incoming messages so that Medusa can be put to u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edusa isn't going to help you catch smart anonymous pos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tect ignorant ones.  Why?  Because smart anonymous po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their personal posts to Medusa, and then before po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posts, they will check their posts with Medusa to help the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ts enough so that Medusa will not be able to tel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.    This is the true purpose of Medusa, to streng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ity afforded to us by anonymous remailers, and not to help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ertainly bet that the NSA and its ilk have fa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s of Medusa at their disposal.  If Medusa can sniff you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can bet the NSA ca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Bas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zzybase is split up into several files via an ALPHABETIC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n't evenly distributed. (We could replace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ash function, however the extraction of the fuzzybase to an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n't be sorted, and you'd also have to rebuild any fuzzy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previous versions of this program.)  Should there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replacing this with a non-alphabetic, but more ev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hash, I may replace it. (A crypto-hash would certai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 for this application, and would only slow thing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ing scheme is used to help speed things up a bit eve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fuzzybase, though it won't be too much of an improve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ort the fuzzybase ofte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is version, the fuzzybased is split into fiv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name.00 through name.04.  Also, since we're under DO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umber of hashed files small since DOS limit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n at a time.  Under UNIX, or any decent OS these valu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ve pieces is further divided into two parti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nd an unsorted partition.  This is because hav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orted allows the program to use a binary search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edusa require adding new words to the fuzzybase it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unsorted partitions of the five hashed files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thing in a hashed file's sorted partition,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partition which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ame.MSF file which is the master header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base.  This file contains information such as the most common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most common word pairs, common singleton letters, letter pai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our lines of text that describe the fuzzybas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basically consists of the word (upto 56 characters per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parators which may follow it, a master count of occur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has been seen so far, and a field for the current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een by the current Querry or Gene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ster" fields in these records refer to texts that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base as known to have been written by their author.  You shoul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zzybase after adding several known-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urrently since this is an alpha test version of Medusa, the sort used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by medusa is a slow and brainless-bubble sort which will be replaced b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QuickSort or perhaps Shell sort.  Please forgive the sluggishness of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e sorting operations until the final release.  Anyone have sources to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on-recursive QuickSort?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rent" fields in these records are added as an effect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ry or generating a fuzzy comparison set.  Record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ccurance total value of zero will be deleted by the pur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 added when you wish to compare an anonymous messag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uzzybase.  You should purge the fuzzybase after several qu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eliminate records which are not used by mast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d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sa's simple command line interface provides is show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like the command line interface, feel free to 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and attach it to Med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This command builds a new, empty fuzzybase.  Medusa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four lines of text to describe this fuzzyba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lines of text will be displayed whenever the fuzzy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     MEDUSA N DETWEILR    - Create an empty Detweiler fuzzy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    This command will add a message to the current fuzzyba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entries.  The text/message you're adding should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this fuzzybase is tracking and all headers,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ignatures should be removed before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     MEDUSA A DETWEILR 940312.TXT  - Add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     MEDUSA AS DETWEILR 940312.TXT - Add a new mess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ort the fuzzy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This command will sort the current fuzzybase to make it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when adding, generating, or running a querry. 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tself or along with the Add or Purge command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sort the fuzzybase every time you add a message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t least every few times you add messa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     MEDUSA S DETWEILR              - Sort the fuzz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     MEDUSA AS DETWEILER 940312.txt - Add, the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     MEDUSA PS DETWEILER            - Purge, then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   This command will remove the temporary "current" word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zzybase which are created by the GENERATE or QUER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emporary entries waste space and slow down search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removed to keep the fuzzybase clean. 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xecuted by itself or along with the DELETE, SORT, o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     MEDUSA P DETWEILR              - Purge the fuzz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     MEDUSA DS DETWEILER 0.000002   - Delete, then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     MEDUSA PS DETWEILER            - Purge, the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     MEDUSA GP DETWEILER            - Generate, then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is command will generate a fuzzy comparison set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zzybase with the specified message/text.  The four variab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will then be appened to the end of the quer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processing by the QUERRY command.  The querry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closeness/difference degree levels. 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"current" temporary entries in the fuzzybase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ed after the generation of the comparison se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     MEDUSA G DETWEILR ANONYM.MSG QFILE - Generat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     MEDUSA GP DETWEILR ANONYM.MSG QFILE - Generate, then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This command will output the entire fuzzybase to a text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possible feeding into a database system;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DF file is: word,frequency_count,token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d field will be converted to readable ASCII eve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s control characters. IE: A line feed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^J" string, etc.  NOTE: Since Medusa keeps track of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eparators, you may see a word followed by a ^J or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't."  This is because Medusa keeps track of the wor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separator so that "hello" "hello^J" and "hello."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words for statis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equency_count field contains the number of times Medus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n this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kenid field will change as more data is added to the fuzz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fter a sort.  This field is probably not very useful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, however i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     MEDUSA O DETWEILR data.s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RY   This command has not yet been imple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