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 SCHOOL 4 (5 TO 7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ast months re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School package for the under 5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review for the nex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ge wise, in th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's younger counterpar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t  of  six  programs  cov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 of  educational  top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 by the antics of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Freddy the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games on the disk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abin where you must help Fre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his log house by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umber problems. At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is involves add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 sums but by level 4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tackling multi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up to the 12 ti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a game where boo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ut into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initial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ords and moving up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s and autho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s has you finding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d it, the opposites of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displayed on lily p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dy's pond. On higher level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asy, the child need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eading level to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. At all levels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s given for the child to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s a very simple look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ype program, the ai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hildren used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keeper is about money, co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change. At level one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s the correct coin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item in the shop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ur the user adds tog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 number of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amount of chan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ketball the child ha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equences of letters,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rs of letters or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numbers going up in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vel one to squar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alternat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in leve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use and correct answ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warded with music or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kind, that is bound to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ildren of the relevant ag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creens are colourfu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main character help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im for whil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School 4 (5 to 7)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good computer sho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price is about 25.00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bought for much les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 a very good valu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ppeal to child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great learn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f a parent is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with the child as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