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Matthew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/Output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time I showed you how to ligh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.E.D on the port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it and have tried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hr$' number you would have see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urn on each pin you hav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n the bracket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$(1) = turn on ligh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$(2) = turn on light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you may think that it is go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's but it needs to be dou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want the next l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$(4) = turn on ligh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$(8) = turn on ligh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.. all the way up to 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ght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be wondering what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ween do. Well, I will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#1,CHR$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id the above line in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's program you will se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 come on and also ligh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e on. If you can't figure out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d this then read the next 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dd the CHR$ of each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nd then print tha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he number '255' it woul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light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that's the end of this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. Try and see if you can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turn each light on 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, leaving the ones befo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tell you how to do t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thew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