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wo of Variab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from the STO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d permiss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on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etain'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econd part of ou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, it carries on from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2  left  off.  Next  mont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 last part of the  A-Z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commands and also a few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  you  should  know  about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manipulation.   As  wi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 (var)  in the variable  and (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) represents an interger vari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number variable.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 on the titorial,dont for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rite in to the mag. Us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with the prefix "HELP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enclose a stamped S.A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s a reserved variable which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amount   of  free   memory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Whenever you use it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ses  the  memory spac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 your  string  variables (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refered to as garbage collec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ed either as - prin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a=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num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  is a  very  simple  comm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 the  num var  by  1. Eg 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0:inc A:print A). See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format   of   this   comman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=inkey$.   Inkey$  is  used 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es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$=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until A$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A$:A$="":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is program,upo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key  the  program  will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/number  you  pressed.   Note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such as Help, Und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will not register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ancode.  See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um var/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nput to ask the computer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nformation to  be  ente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s stored in the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end of the line.   You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like  this - input A$  o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pe something in:";a$.   You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with  a  string  or  a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  If  you  use  input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etween the two speech 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mputer will display tex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and then wait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something - which will b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tored in the variable nam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.   If you do us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 then  you  have to  put  a  s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(;) after the closing speech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the variable nam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it on its own,  say - input  b$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 the  computer  will  display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and await keybo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have to type in so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tters or numbers for string 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ONLY nombers for  number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- and finish the entry off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.   Here  is an exampl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input   "What   is   your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?";name$  :  rem Enter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Print "Hello  ";name$;" I  a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"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(var,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   is  used  to  search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nces   of   one   string 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 Eg - [ print instr("Mar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ttle lamb" ,"had") ]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the  postion  of   the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  of  "had"  in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n this case it will return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cannot find an  occuran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o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s used to convert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to  an  INTeger  number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 it rounds down the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specified variable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 number.   Eg -  print  int(7.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$(var,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returns  the  left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in a string starti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on held in num  var.   Eg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left$("Hello",2" -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".   Alternatively  you 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in  a string  wityh  left$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$="M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left$(A$,3)="S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  this  program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S".   Note that using this 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left$  you  have to  use  a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rather than expression  - 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$(A$,3) rather than left$("MOSS"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IGHT$ and MI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imply returns the LENg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in characters) in brackets.  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len("HELLO") - will displa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S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imple command.  This chang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variable  into all 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 Ie - print lower$("HELLO)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num var/var array,num var/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s only to be used whe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 a array out beforehand -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command.   What match do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losest match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(held in the  variabl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) in the array. 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find the exact match then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value of 0.   If,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an exact match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negative number. 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 this number  will 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where the closest match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variable  is  found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in  conjunction  with  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,  LEFT$, MID$, RIGHT$, coul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sisof a powerful adventur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Se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num var/var,num var/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 returns the MAXimum value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pecified variables.   For e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max(8,2)  -  will   return  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 - print max("A","B")  -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B.   You cannot mix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ough,  ie you could not do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"A",2).  See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$(var,num var,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command   returns   the  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in a string  start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on held in the fir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num  vars  and  ending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he characters hel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 var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$="STOS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B$=mid$(A$,6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rt program will display  "M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tarts 6 characters along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haracters long.  As with left$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ay of using Mid$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$="F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id$(A$,3,2)="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display "FOOT" a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he middle two  charact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.   As  with left$ tou can  onl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thod  with  a  string,  no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  Eg  you  couldnt  do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$("FAST",2,2)="OO".   See left$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var/var,num var/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returns the MINimum valu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specified variables.   Eg -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("100,23)" - will display  23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$(var,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oppisite of  left$,righ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ightmost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  string.    Eg   -  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$("Hello",2) will display  "lo".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left$  and  mid$  you  can 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string using right$.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$="M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ight$(A$,2)="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"MORE" as the righ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have been changed.  A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$  and  mid$  you  cannot  use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ith this use of right$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 to   use   a   string.    Ie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$("MOSS",2)="RE" - is illegal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$ and mi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(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D  is  used to pick a  RaNDom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0 to the number in the 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- a=rnd(100) - will pi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number from 0 to 100 and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[a]. RND is an invaluab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other way to get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See Understanding STOS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issue  1  for  an  example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  program  (fully   expla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use of(depends on!)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CODE is used in unison with  inke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ad  keyboard  input.  Onl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code  can  you read keys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keys,the help key and  the 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(as  they  have  no  ASCII   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code is basically used to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e  last  key  inpu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.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k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c=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until k$&lt;&gt;""or sc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 "scancode:";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rint "key pressed:";k$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c=0:k$="":clear key: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run,when you press  various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display the  sca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key you pressed.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A] will display "scancode:3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Key pressed:A".  However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 with no ASCII value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scancode but no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 ie - If you press, say,[und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 the   computer   will  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code:97"  and  Key   pressed:".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