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- a distributed ray-tracer for rendering algebraic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and CS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file width height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renders the scene defined in file across a net wor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up processes using inetd.  file is a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scene description. width and height  are  the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eight  of  the image in pixels. The -n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t  dart  up  the  additions  need  to   be   mad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and /etc/services. In /etc/service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            1992/tcp                        # distributed art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/etc/inetd.conf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  stream tcp      nowait root /usr/local/etc/in.artd   in.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the scene file see the manual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1), vortinfo(1),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(1),   greyscale(1),   gamma(1),   movie(1),  a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t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