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7.5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mage Studio  v0.5,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 to read README.1st first. See file INSTALL for compi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right, distributing and other Leg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: What TIS is, and wha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I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ther things to notify,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, distributing and other leg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 is Copyright (C) 1995 by Heikki Tien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can redistribute TIS, but all the documentations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must allways b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externs.h     load_save.c   other.c       sxb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get_string.c  main.c        panel.c       t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icon.h        menue.c       question.c    too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c     image.h       mesg.c        reg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c       lmesg.c       misc.c        rxb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missing some of these files, you are having illeg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ry to find the official version from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do whatever you want with the sources in personal use.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distribute any modified versions of 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problems or damages caused by use of 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: What TIS is, and what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Studio (TIS) can be used to create a special trick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ining several pictures in one. Besides, it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rawings and paintings. Especially it is fun to jo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pictures in one trick picture. At the moment TIS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bitmaps, which are of course black and white. This may sou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and limited to you. Just remember that most printers are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yway, so in some cases TIS really is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IS really is *not* any great, colorfull, painting and/or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imple drawing and painting functions are included, bu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limited. Main purpose of this program is to join several pic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esult pictures. This feature can be used to make great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ides, TIS does have posibility to flip and rotate pictur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ictur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TIS, you are always hanging with three differen image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led Master, Primary and Secondary Images. Prim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are mainly 'input images'. You can load pictures to these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rmal drawing, cutting, pastin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ter Image is the place where you are creating, what ev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. You can easily join parts of Primary and Secondary Images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 ordinary functions will work here. Master Image 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Images cannot be saved and Master Imag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This is because, it forces you to use the different imag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nge between different images by selecting images from 'Imag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pressing function keys F1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IS it not necessary refreshing whole window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you will have some mess in the window by the times. Mess will al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ut of current image. To get ride of mess you will have to refre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t can be done by selecting 'Refresh Window' from 'Other'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'r' key. At the beginning, you may be little confus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ing method, but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ason why TIS working like this i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quite a important thing to mentione is that Image siz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me as the size of the window. This may also 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t the beginning. If you want to set Image size to b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size, select 'Auto Set' from 'Other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mage size is very small, because we are suppos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ad an image or set the suitable size by yourself. This als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questions if you don'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TIS is not very easy to use. But it is very many-sided: Th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 are decided so, that they can be used in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Use you imagination, is the directio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ictur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is used to load Primary and Secondary Images. Imag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in the X11 bitmap (XBM) format. Whew load is selec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r will appear and ask the filename. You will have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ath and filename, because TIS is not having good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cut for Load is 'l'. That means that you can load al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l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is used to save Master Image. Otherwise it works a much lik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Keyboard shortcut i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'About' you will get requester with some info about 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quit when you are going to finish using TIS. TIS will ask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or not. That is the way to reject accidental 'Quit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 is like pencil or brush. It obey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le is used to draw rectangles. After you have select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, you will have to press mouse button in the image.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ove the mouse, still pressing the button. When you hav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a you just pull up the mouse button and the rectangl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draw filled rectangles. It operates as other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Imag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select Master Image to be the current, activ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image will allways appear to the front of window. Note that if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small, you may not even notice that it had been changed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age is not removed. Refreshing may hel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cut is 'F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s Primary Image to be the current one. 'F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s Secondary Image to be the current one. 'F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Mod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ts unite/paint mode to unite. When unite mode is selec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joining Primary and Secondary Images to Master. All tools will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 order. So, when you are for examples painting plots using p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will be copied from Primary/Secondary image. Pressing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cause tools to copy from Secondary Image, right button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rimary. This is the original usage of TIS. It may not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tand how this actually works. Note that unite is default mod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 TIS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ts unite/paint mode to paint. When paint mode is select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black&amp;white pencils. If paint mode is set all tools will ob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draw with a color. Left mouse button causes black color, 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f your X is having some other colors set, then you may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 mode is used if you just want to paint/draw, not to jo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(20x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one of drawing modes. It causes all the tools to use 20x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filled brush. Shortcut i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rawing modes are having effect also when uniting/join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(5x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ttle smaller brush. 5x5 pixels. Shortcut is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(10x10|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few rarity brush. The size is 10x10 pixels and it p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pixel. '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 (6x6|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re fewer brush.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see what all these different modes are i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awing mode draws sigle dots. Shortcut is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Reg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are we having standard cut, copy and paste functions. Try the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h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Paste funstion wor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e image by pressing left mouse button. When right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press right mouse button. 'Change Handle' changes the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mage where mouse cursor is set. It can also b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TAB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Eff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ip, rotate and negative functions are doing exactly wha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. If you for example want to flip a part of image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Select 'Select' from 'Region' menu and select the area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Copy' from 'Region' menu and 'Flip *' from 'Effects' menu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Paste' from 'Region' menu and place the imag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-&gt;Master copies Primary Image to M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-&gt;Master copies Secondary Image to Ma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-&gt;Primary copies Master Image to Prim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&lt;-&gt;Primary swaps places of Master and Prim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&lt;-&gt;Secondary swaps places of Master and Second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&lt;-&gt;Secondary swaps places of Primary and Second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fo views some information about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ize is used to set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ffset is used to set image offset, the place of the im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mage offset can also be changed by using cursor keys.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s are having very important meaning in TIS. Because they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suitable places for images towards each others. It i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niting, because Images will have to be placed on top of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et is used to automatically set the Image size to f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Origo sets current Image offset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ize Window resizes window so that whole Image fit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 is 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 Window refreshes window. Shortcut is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list of all keyboard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-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- Mas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- Prim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- Second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Set drawing mode to Area (20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Set drawing mode to Area (5x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Set drawing mode to Grid (10x10|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- Set drawing mode to Grid (6x6|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Set drawing mode to Sing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 Changes cut image handl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- Auto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fres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HOWTO usag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 clear whol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Select all' and 'Clear' from 'Region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 rotate whole image to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'Select all' and 'Cut' from 'Region' menu. Select 'Rotate righ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Effects' menu and 'Crop to Image' from 'Region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 have a kind of undo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Master Image to Primary Image by the times. And when need to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back. This is not of course useful if you are having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 Primar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 do the famous joining on two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's suppose that you are having two pictures you want to unite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example picture of monkey's head and other is pic of your f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going to put your own faces to the monkeys face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s will have to be in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load the First image in Primary Image and copy it to Master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ther image to Secondary Image. Now move the Secondary Imag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faces are on top of other. It can be checked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imary and Secondar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at is done go to the Master Image. Now if unite mode is s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ite images very easily. Select suitable drawing mode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t could be for example Area (20x20) and it can be lat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you can paint your own face to the monkeys face by using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eft mouse button and you can remove changes and paint the mone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back by pressing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hings to notify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thing to notify is not to resize window too small. If window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he requesters will not fit on it. It causes that it is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Quit, because the 'Are you sure?' requester will not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un TIS from shell window, TIS will print a lot of debug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hen you are using TIS requesters, the 'RETURN' key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omething like 'YES', 'OK' or 'Sure'. 'ESC' key means 'CANCEL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I'M NOT' or something like that, it is the nega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select the alternatives also by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t any known bugs in TIS. A lot of stupid things is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ssu, Heikki Tie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essu@lyseo.otol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