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9494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1586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9411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7436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4124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486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7852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17060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7552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7438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390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681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4287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6832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9688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8819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567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