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3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282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66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207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776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08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85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816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805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353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40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937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72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