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7103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0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4464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1503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476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09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1318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21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847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4021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221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243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1825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0686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9408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9412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3116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