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098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54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063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345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428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976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189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948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179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661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07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493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466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01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67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