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02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650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04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48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398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764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394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362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28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4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934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717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653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76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17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