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446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250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10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47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44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292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90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190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496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483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149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159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567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