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56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0418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3840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988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9220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4661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732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0187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2669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9530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182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267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5500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5088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7237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4377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6911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