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836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691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759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02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525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680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977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747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454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545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275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492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977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063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813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