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636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8458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0029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3944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490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9076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6543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116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828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1395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374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469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3050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