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3581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2322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1968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0976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628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7544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8996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6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120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3401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927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551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8315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8787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548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4134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9889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