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02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13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535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09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3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1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32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618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093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70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919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56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48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8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