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119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434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763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619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994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400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332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133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913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388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09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197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920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